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TOURIST VISA ONLY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PARA VISA DE TURISMO EXCLUSIVAMENT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  <w:t>EMPLOYEMENT LETTER FORMAT SUGGESTED</w:t>
      </w:r>
    </w:p>
    <w:p>
      <w:pPr>
        <w:pStyle w:val="Normal"/>
        <w:jc w:val="both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jc w:val="both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(US company/employer´s letter-head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0"/>
        </w:rPr>
      </w:pPr>
      <w:r>
        <w:rPr>
          <w:sz w:val="20"/>
        </w:rPr>
        <w:t>(membrete de la empresa/empleador en los EEUU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>ARGENTINE CONSULATE GEN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>CONSULADO GENERAL ARGENTI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>Visa Section / Sección de Visas</w:t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12 West 56th Street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New York, NY 100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  <w:tab/>
        <w:tab/>
        <w:tab/>
        <w:t>Place and date (dd/mm/y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0"/>
          <w:lang w:val="en-US"/>
        </w:rPr>
        <w:tab/>
        <w:tab/>
        <w:tab/>
        <w:tab/>
        <w:tab/>
        <w:tab/>
        <w:tab/>
      </w:r>
      <w:r>
        <w:rPr>
          <w:sz w:val="20"/>
        </w:rPr>
        <w:t>Lugar y fecha (día/mes/año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>Dear Sir/Mada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 xml:space="preserve">Estimado Sr/Sra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sz w:val="20"/>
          <w:lang w:val="en-US"/>
        </w:rPr>
        <w:t xml:space="preserve">This letter is to confirm that Mr./Ms. (applicant’s name, nationality and passport number) has been employed with our company since (date employment began) an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earns a wage/yearly salary of (amount) US dollar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 xml:space="preserve">El Sr./Sra. (nombre del recurrente) trabaja para nuestra compañía desde (fecha de inicio de la relación laboral) y percibe un salario de (monto) dólar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 xml:space="preserve">estadounidenses por añ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Sincerely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Atentament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(Name, position and signature of the person responsible other than the applicant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  <w:t>(Nombre, cargo y firma de la persona responsable distinta del recurrent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Duly signed before me on (dd/mm/y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0"/>
          <w:lang w:val="es-AR"/>
        </w:rPr>
        <w:t>Firmada ante mi (</w:t>
      </w:r>
      <w:r>
        <w:rPr>
          <w:sz w:val="20"/>
        </w:rPr>
        <w:t>día/mes/año</w:t>
      </w:r>
      <w:r>
        <w:rPr>
          <w:sz w:val="20"/>
          <w:lang w:val="es-AR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s-AR"/>
        </w:rPr>
      </w:pPr>
      <w:r>
        <w:rPr>
          <w:sz w:val="20"/>
          <w:lang w:val="es-A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>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(Name, seal and signature of notary public)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0"/>
        </w:rPr>
        <w:t>(Nombre, sello y firma de notario p</w:t>
      </w:r>
      <w:r>
        <w:rPr>
          <w:rFonts w:cs="Arial"/>
          <w:sz w:val="20"/>
        </w:rPr>
        <w:t>ú</w:t>
      </w:r>
      <w:r>
        <w:rPr>
          <w:sz w:val="20"/>
        </w:rPr>
        <w:t>blico)</w:t>
      </w:r>
    </w:p>
    <w:sectPr>
      <w:type w:val="nextPage"/>
      <w:pgSz w:w="11906" w:h="15819"/>
      <w:pgMar w:left="1800" w:right="18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8:27:00Z</dcterms:created>
  <dc:creator>MRECIC</dc:creator>
  <dc:description/>
  <cp:keywords/>
  <dc:language>en-US</dc:language>
  <cp:lastModifiedBy>Tanzanica King</cp:lastModifiedBy>
  <dcterms:modified xsi:type="dcterms:W3CDTF">2013-07-14T08:27:00Z</dcterms:modified>
  <cp:revision>2</cp:revision>
  <dc:subject/>
  <dc:title>FOR BUSINESS VISA ONLY</dc:title>
</cp:coreProperties>
</file>