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in Name Registration data collected and display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ollec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32"/>
        <w:gridCol w:w="390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elemen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2.1.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server IP addresse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2.1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server name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2.1.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2.1.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ation dat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2.1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 dat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auth-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organisation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stree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cit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-state or provinc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– postal 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countr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voice phone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fax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email addres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 auth-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organisation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stree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cit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-state or provinc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– postal 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countr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voice phone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fax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 (if avail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email addres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uth-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organisation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stree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cit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-state or provinc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– postal 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countr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voice phone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fax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 (if avail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email addres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uth-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organisation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street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cit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-state or provinc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– postal 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country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voice phone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fax numb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email addres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uth-cod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Data displayed by port-43 WH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s required by Clause 3.3.1 of the Registrar Accreditation Agreement (RAA) – must be free, and updated at least dail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0"/>
        <w:gridCol w:w="384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elemen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name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server name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ation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statu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 that created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 that last updated recor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update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transfer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 (if avail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 addr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 address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 (if avail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 addr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available via “interactive web page”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(often referred to via a URL of the form </w:t>
      </w:r>
      <w:hyperlink r:id="rId2">
        <w:r>
          <w:rPr>
            <w:rStyle w:val="InternetLink"/>
            <w:rFonts w:cs="Arial" w:ascii="Arial" w:hAnsi="Arial"/>
          </w:rPr>
          <w:t>http://whois.&lt;registrar-name&gt;.com</w:t>
        </w:r>
      </w:hyperlink>
      <w:r>
        <w:rPr>
          <w:rFonts w:cs="Arial" w:ascii="Arial" w:hAnsi="Arial"/>
        </w:rPr>
        <w:t>)  as required by clause 3.3.1 of the Registrar Accreditation Agreement (RAA)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0"/>
        <w:gridCol w:w="384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elemen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name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server name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ation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statu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 that created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 that last updated recor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update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transfer date and t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n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 (if avail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Contac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 addr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 address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 (if avail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Contac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 clause 3.3.1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na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identifi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organisati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stree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cit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 addr-state or provinc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– postal cod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address - countr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voice phone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fax number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Contact email addres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6:35:00Z</dcterms:created>
  <dc:creator>Bruce Tonkin</dc:creator>
  <dc:description/>
  <dc:language>en-US</dc:language>
  <cp:lastModifiedBy>Bruce Tonkin</cp:lastModifiedBy>
  <dcterms:modified xsi:type="dcterms:W3CDTF">2003-08-23T07:50:00Z</dcterms:modified>
  <cp:revision>4</cp:revision>
  <dc:subject/>
  <dc:title>Domain Name Registration data collected and displayed</dc:title>
</cp:coreProperties>
</file>