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EASURER’S REPORT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Bank Balance is currently $22,811.66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ayments out of $1,025 for audio-visual equipment for the meeting in Montreal and of $750 for Boardrooms.org (August-October) – we now pay this quarterly as the bank charges are a bit lower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 new members joined and paid the full annual dues for new members of $750 each – Key Systems and Its Your Domain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t is proposed that we invoice all current members (apart from the 2 new members) for renewal dues of $250 for 2003. Any further new members joining or lapsed members (no dues paid for 2002) to be billed the $750 rate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 have made provision in the budget for $4,000 (from Oct 2003 to Dec 2004) for professional website design for the constituency website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 have made provision for $10,000 (from Oct 2003 to Dec 2004) for audiovisual equipment and services and phone bridge facilities for the next 4 ICANN meetings, to encourage broader participation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 have allowed $8,000 (from Oct 2003 to Dec 2004) in the budget towards secretarial assistance for the constituenc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Westl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 September 2003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7:07:00Z</dcterms:created>
  <dc:creator>Paul Westley</dc:creator>
  <dc:description/>
  <dc:language>en-US</dc:language>
  <cp:lastModifiedBy>Paul Westley</cp:lastModifiedBy>
  <dcterms:modified xsi:type="dcterms:W3CDTF">2003-09-18T21:42:00Z</dcterms:modified>
  <cp:revision>3</cp:revision>
  <dc:subject/>
  <dc:title>TREASURER’S REPORT</dc:title>
</cp:coreProperties>
</file>