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48DD4"/>
  <w:body>
    <w:p>
      <w:pPr>
        <w:pStyle w:val="Normal"/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>BLUEBOAR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>POLL OTHER SOs AND ACs ON TOPIC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>CROSS-OWNERSHIP REGISTRARS-REGISTR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 xml:space="preserve">UDRP - BASELINE GUIDELINES FOR NEW UDRP PROVIDERS, MINIMUM ACCREDITATION CRITERIA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 xml:space="preserve">PROXY REGISTRATION SERVICES, AS A SEPARATE ISSUE FROM WHOIS – BENEFIT/HARM TO PUBLIC INTEREST, COMPLIANCE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>RAA REVIEW COMMENTS, SHORT TERM ISSU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 xml:space="preserve">WAREHOUSING OF DOMAIN NAMES CF RAA PROVISIONS + USE OF “BACKRUNNING”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>“</w:t>
      </w:r>
      <w:r>
        <w:rPr>
          <w:rFonts w:cs="Arial" w:ascii="Arial" w:hAnsi="Arial"/>
          <w:color w:val="FFFF00"/>
          <w:sz w:val="36"/>
          <w:szCs w:val="36"/>
        </w:rPr>
        <w:t>UNIFORM ACCEPTABLE USE POLICY” + SWATH OF OTHER POLICIES + SUSPENSION AND DUE PROCESS OF LA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>COMMUNICATIONS WITH OTHER PARTS OF ICANN, ESP CCNSO – MORE FORMAL ABILITY TO CALL FOR COOPERATIVE EFFOR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>UDRP DECISIONS REVIEW TO SEEK COMMON STANDARDS TO INCREASE CONSISTENCY AND PREDICTABI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>UDRP REVIEW FROM AN INDIVIDUAL REGISTRANTS PERSPECTIVE, UDRP PUBLIC DEFEND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FFFF00"/>
          <w:sz w:val="36"/>
          <w:szCs w:val="36"/>
        </w:rPr>
        <w:t>REGISTRY FAILOVER IN A NEW GTLD ENVIRON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>WHOIS PROTOCOL, DIRECTORY SEERVICE SSAC STUDY, CRISP, ID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>DNSSEC, INDUSTRY READINESS</w:t>
      </w:r>
    </w:p>
    <w:p>
      <w:pPr>
        <w:pStyle w:val="Normal"/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>SUBDOMAIN  REGISTRARS/REGISTRANTS APWG FOUND 18% OF PHISHING ATTACKS FROM SUCH DOMAI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 xml:space="preserve">REGISTRAR IMPERSONATION/PHISHING </w:t>
      </w:r>
    </w:p>
    <w:p>
      <w:pPr>
        <w:pStyle w:val="Normal"/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>CHECK PREVIOUS EXERCISE 4YRS AGO, PLUS WHOIS EXERCI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>MINIMUM QUALIFICATION TRESHOLDS  FOR REGISTRARS AND TRANSFERS OF ACCREDITATION + WAREHOUSING OF REGISTRARS + SAME FOR REGISTR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>REVIEW RSEP PROCEDURE IN PRACTIC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FFFF00"/>
          <w:sz w:val="36"/>
          <w:szCs w:val="36"/>
        </w:rPr>
        <w:t>REVIEW NEW GTLD IN PRACT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>IMPLEMENTATION OF REDEMPTION GRACE PERIO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>TRAVEL POLICY + MEETIN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>REVIEW OF CONTRACTUAQL STRUCTU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>GNSO REVIEW OF HOW ICANN CONDUCTS ITS BUSINESS AND HANDLES POLICY RECOMMENDATIONS ET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  <w:t>WHAT ARE ICANN’S PERFORMANCE MEASURES AND HOW SHOULD THEY BE VALUED, E.G. TIMEFRAMES FOR IMPLEMENTATION</w:t>
      </w:r>
    </w:p>
    <w:p>
      <w:pPr>
        <w:pStyle w:val="Normal"/>
        <w:rPr>
          <w:rFonts w:ascii="Arial" w:hAnsi="Arial" w:eastAsia="Arial" w:cs="Arial"/>
          <w:color w:val="FFFF00"/>
          <w:sz w:val="36"/>
          <w:szCs w:val="36"/>
        </w:rPr>
      </w:pPr>
      <w:r>
        <w:rPr>
          <w:rFonts w:eastAsia="Arial" w:cs="Arial" w:ascii="Arial" w:hAnsi="Arial"/>
          <w:color w:val="FFFF00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</w:r>
    </w:p>
    <w:p>
      <w:pPr>
        <w:pStyle w:val="Normal"/>
        <w:rPr>
          <w:rFonts w:ascii="Arial" w:hAnsi="Arial" w:cs="Arial"/>
          <w:color w:val="FFFF00"/>
          <w:sz w:val="36"/>
          <w:szCs w:val="36"/>
        </w:rPr>
      </w:pPr>
      <w:r>
        <w:rPr>
          <w:rFonts w:cs="Arial" w:ascii="Arial" w:hAnsi="Arial"/>
          <w:color w:val="FFFF00"/>
          <w:sz w:val="36"/>
          <w:szCs w:val="36"/>
        </w:rPr>
      </w:r>
    </w:p>
    <w:p>
      <w:pPr>
        <w:pStyle w:val="Normal"/>
        <w:tabs>
          <w:tab w:val="clear" w:pos="720"/>
          <w:tab w:val="left" w:pos="651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6:31:00Z</dcterms:created>
  <dc:creator>home</dc:creator>
  <dc:description/>
  <cp:keywords/>
  <dc:language>en-US</dc:language>
  <cp:lastModifiedBy>IT</cp:lastModifiedBy>
  <dcterms:modified xsi:type="dcterms:W3CDTF">2008-06-21T15:32:00Z</dcterms:modified>
  <cp:revision>6</cp:revision>
  <dc:subject/>
  <dc:title>BLUE SKY</dc:title>
</cp:coreProperties>
</file>