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To:</w:t>
        <w:tab/>
        <w:t>ICANN Public Comment Proc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CC:</w:t>
        <w:tab/>
        <w:t>ccNSO Council, GNSO Council, ASO Council, ALAC, Amsterdam Consultation on the StratPl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w:t>
        <w:tab/>
        <w:t>ICANN Strategic Plan 2004-05 to 2006-07</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e appreciate the posting of the StratPlan 7.3; while the time was regrettably limited to allow full review by the broad community, we do appreciate the support of the Board to ensure that there was a public comment period, even of this short duration. Thus, we have reviewed the StratPlan 7.3 and offer comments that are representative of our individual views. We do believe, however, that you will find support from those who participated in the Amsterdam Consultation on the StratPlan to these comments. We simply did not have time to gather broader comments, but will continue to consult with interested stakeholders on our contribu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ur comments cover four ite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Process related to the StratPl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ith regard to version 7.3 of ‘ICANN Strategic Plan 2004-05 to 2006-07’, we commend ICANN staff for their efforts in incorporating community feedback in the short time period since the Mar del Plata meetings.  We believe that version 7.3 of the plan provides future opportunities to address major concerns expressed in the public comment process and that additional changes to the plan would be best deferred to the next cycle of revisions starting in July so that efforts can now be focused on the development and finalization of an operational plan and budget for the 2005-06 fiscal ye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color w:val="000000"/>
          <w:sz w:val="24"/>
          <w:szCs w:val="24"/>
        </w:rPr>
        <w:t xml:space="preserve">In addition, we recommend that between now and the Luxembourg ICANN meeting in July, 2005 key stakeholders already involved in the Amsterdam consultation be leveraged to further develop a draft process proposal that can be vetted with the broader community and that a pilot/trial run of that process be implemented starting in July.  We note </w:t>
      </w:r>
      <w:r>
        <w:rPr>
          <w:rFonts w:cs="Times New Roman" w:ascii="Times New Roman" w:hAnsi="Times New Roman"/>
          <w:sz w:val="24"/>
          <w:szCs w:val="24"/>
        </w:rPr>
        <w:t xml:space="preserve">that this is consistent with comments and suggestions offered in the Amsterdam Consultation on the ICANN Strategic Plan and with comments made by contributors and attendees at the three Consultations in Mar del Plat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dopting a pilot/trial approach, we ensure that as we learn from the process, we will be able to incorporate appropriate modifications.  This will, we believe, build confidence by the ICANN stakeholders in the StratPlan and Operational Planning proces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Stakeholder feed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 appreciate that Version 7.3 notes that there are several areas where there were significant concerns and questions from the Stakeholders.  The Plan proposes that these areas be set aside for further consultation before operational planning be undertaken for their implementation. We support this approach and believe it is reflective of the input that was received in the consultations to date. We also believe that ICANN will benefit from taking this approach and suggest that consultations begin immediately and continue beyond Luxembourg as necessary.   We offer two examples: a) in the area of “clarifying the nature of ICANN’s regional presence”, ICANN could invite specific proposals on how to address regional participation and outreach from the community of stakeholders, especially, but not limited to, the RIRs, regional ccTLD organizations, RALOs and other existing organizations who have presence in the regions already; b) in the area of determining the appropriate roles and activities for ICANN in security, we support the importance of security and recognize the complexity of this ar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CANN should also keep the public comment list open for these topics, so that the stakeholders can give thoughtful input and concrete sugges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3. Additional consul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ince there are areas where the plan makes it clear that more consultation and further work is needed, it is important to make it clear that there will not be implementations of actions that bias the future outcome of these decisions. Yet, it will be important to have some funding set aside to address further research and examination of options. Thus, we suggest that while some operational planning funds should be identified, it needs to be clear that long term investments will not be made until these areas are more fully addressed through the Operational and Strategic Planning process. That may mean that funds are “earmarked” for future use, but clearly identified as “reserve”.  Again, we fully support that some amount of operational budget is needed to complete the work in areas where further consultation is needed but we believe it would be wise to avoid investing in space or staff resources that might later have to be chang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sistent with comments made in earlier consultations, we support the idea that to the greatest degree possible, ICANN work with and through existing organizations to strengthen and support their role in their communities. Where possible, additional and new activities should be “trialed” with existing organizations before undertaking the creation of new structures. Capitalizing on support of existing organizations engaged in similar work already, ICANN can actually speed the delivery of information, communication, and services and thus enhance broader particip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4. Segregated/”unrestricted” funds for security and developing country particip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is a challenging area since it implies many new areas of oversight, accountability, and stakeholder consultation. While it deserves more examination, we also note that it would be advisable for ICANN to change its process on oversight of areas like this to include representation of the Supporting Organizations, Board members and other members of the community with relevant ins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 offer our ongoing support in this process.</w:t>
      </w:r>
    </w:p>
    <w:p>
      <w:pPr>
        <w:pStyle w:val="Normal"/>
        <w:rPr>
          <w:rFonts w:ascii="Times New Roman" w:hAnsi="Times New Roman" w:cs="Times New Roman"/>
          <w:sz w:val="24"/>
          <w:szCs w:val="24"/>
        </w:rPr>
      </w:pPr>
      <w:r>
        <w:rPr>
          <w:rFonts w:cs="Times New Roman"/>
          <w:sz w:val="24"/>
          <w:szCs w:val="24"/>
        </w:rPr>
      </w:r>
    </w:p>
    <w:p>
      <w:pPr>
        <w:pStyle w:val="Normal"/>
        <w:rPr/>
      </w:pPr>
      <w:r>
        <w:rPr/>
        <w:t>Marilyn Cade, Mark McFadden, Chuck Gomes</w:t>
      </w:r>
    </w:p>
    <w:p>
      <w:pPr>
        <w:pStyle w:val="Normal"/>
        <w:rPr/>
      </w:pPr>
      <w:r>
        <w:rPr/>
        <w:t>Three participants in the Amsterdam Consultation</w:t>
      </w:r>
    </w:p>
    <w:sectPr>
      <w:type w:val="nextPage"/>
      <w:pgSz w:w="12240" w:h="15840"/>
      <w:pgMar w:left="1559"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Marilyn">
    <w:name w:val="Marily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0:41:00Z</dcterms:created>
  <dc:creator>Marilyn</dc:creator>
  <dc:description/>
  <dc:language>en-US</dc:language>
  <cp:lastModifiedBy>chuckg</cp:lastModifiedBy>
  <cp:lastPrinted>2005-05-13T15:51:00Z</cp:lastPrinted>
  <dcterms:modified xsi:type="dcterms:W3CDTF">2005-05-13T20:43:00Z</dcterms:modified>
  <cp:revision>3</cp:revision>
  <dc:subject/>
  <dc:title>We appreciate the posting of the StratPla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73157</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a draft from me/bulding on Chuck's suggestion/he will have edits!</vt:lpwstr>
  </property>
</Properties>
</file>