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DP – WT Timeline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3051"/>
        <w:gridCol w:w="1373"/>
        <w:gridCol w:w="2065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arget Dat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a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tatus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9 Nov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ribution of draft report and recommendations for stage I and I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CANN staff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ne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5 Nov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adline for completing the survey on stage I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0 Nov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n survey for stage I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CANN staff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draft report and recommendations for stage I and I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eting of the PDP-WT – Review and discussion on draft report and recommendations for stage I and II &amp; Discuss Stage IV Question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ribution of draft report and recommendations for stage I, II and II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CANN staff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ribute proposed issues and questions for stage 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CANN staff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adline for completing the survey for stage I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ntative meeting of PDP-WT (Potential topic: Discuss Stage IV and/or V Questions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view of draft report and recommendations for stage I, II and III &amp; issues / questions for stage 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7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eting of the PDP-WT – Review and discussion on draft report and recommendations for stage I, II and III &amp; Discuss Stage 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en survey for stage 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CANN staff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 Decemb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tribution of draft report and recommendations for stage I, II, III and I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 Januar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adline for completing the survey for stage 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 Januar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view of draft report and recommendations for stage I, II, III and I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 Januar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eting of the PDP-WT – Review and discussion of draft report and recommendations for stage I, II, III and IV &amp; Discussion on overarching issu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 Januar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tribution of draft report for stage I, II, III, IV and 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CANN staff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 / 19 Januar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ntative Face-to-Face Meeting of the PDP-WT – Bring recommendations and discussions from all stages together to reach consensus on the new PDP, incl. overarching issu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8 Januar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tribution of draft Final Report on the new PDP (incorporating the report and recommendations for all stages as well as proposed by-law changes and overall design of PDP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CANN staff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 Februar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eting of the PDP-WT – Review and discussion of draft Final Repor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 Februar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adline for comments to the draft Final Repor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 Februar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ublication of Final Report for review and discussion at the ICANN Meeting in Nairob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CANN staff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-12 March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CANN meeting in Nairobi – Presentation of Report to the ICANN Community and PPS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 March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ening of Public Comment Perio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 April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losing of Public Comment Perio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2 April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eting of the PDP-WT – Review and discussion of public comments receive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0 April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vise Final Report, if appropriate, and submit to PPS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59:00Z</dcterms:created>
  <dc:creator>Marika Konings</dc:creator>
  <dc:description/>
  <cp:keywords/>
  <dc:language>en-US</dc:language>
  <cp:lastModifiedBy>Marika Konings</cp:lastModifiedBy>
  <dcterms:modified xsi:type="dcterms:W3CDTF">2009-11-20T19:24:00Z</dcterms:modified>
  <cp:revision>2</cp:revision>
  <dc:subject/>
  <dc:title/>
</cp:coreProperties>
</file>