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posed Agend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equired Prepar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 xml:space="preserve">Notes from last year’s GNSO Council Development Session for review (see </w:t>
            </w:r>
            <w:bookmarkStart w:id="0" w:name="_1378831929"/>
            <w:bookmarkEnd w:id="0"/>
            <w:r>
              <w:rPr>
                <w:rFonts w:cs="Calibri" w:ascii="Calibri" w:hAnsi="Calibri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75pt;height:55.75pt" filled="f" o:ole="">
                  <v:imagedata r:id="rId3" o:title=""/>
                </v:shape>
                <o:OLEObject Type="Embed" ProgID="Word.Document.12" ShapeID="ole_rId2" DrawAspect="Icon" ObjectID="_1404754927" r:id="rId2"/>
              </w:object>
            </w:r>
            <w:r>
              <w:rPr>
                <w:rFonts w:cs="Calibri" w:ascii="Calibri" w:hAnsi="Calibri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prepared to share:</w:t>
            </w:r>
          </w:p>
          <w:p>
            <w:pPr>
              <w:pStyle w:val="CommentText"/>
              <w:numPr>
                <w:ilvl w:val="0"/>
                <w:numId w:val="4"/>
              </w:numPr>
              <w:ind w:left="726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formation about yourself and your objectives for your term on the Council</w:t>
            </w:r>
          </w:p>
          <w:p>
            <w:pPr>
              <w:pStyle w:val="CommentText"/>
              <w:numPr>
                <w:ilvl w:val="0"/>
                <w:numId w:val="4"/>
              </w:numPr>
              <w:ind w:left="726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ceptions and understanding of the work of the Council</w:t>
            </w:r>
          </w:p>
          <w:p>
            <w:pPr>
              <w:pStyle w:val="CommentText"/>
              <w:numPr>
                <w:ilvl w:val="0"/>
                <w:numId w:val="4"/>
              </w:numPr>
              <w:ind w:left="726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ggested improvements of the Council’s working or your group’s working with the Counc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ursday 22 October – Location (TBC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m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: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NSO Council Development Session Dinn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portunity to welcome new members to counc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pics to discuss informall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 or clarify role of Council member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ing what has and hasn’t worked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ategic focus on continuous improvement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dures perhaps taken for granted by council members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y stakeholder inform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ner for outgoing and incoming Councillors at the Woollen Mill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http://thewoollenmills.com/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ease make your own way there – there is no transported provided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riday 23 October – Meeting Room (TBC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m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>
          <w:trHeight w:val="58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00 – 9.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ffee / snacks</w:t>
            </w:r>
          </w:p>
        </w:tc>
      </w:tr>
      <w:tr>
        <w:trPr>
          <w:trHeight w:val="58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:30 – 10: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Calibri" w:ascii="Calibri" w:hAnsi="Calibri"/>
              </w:rPr>
              <w:t>Welcome &amp; Introductions</w:t>
              <w:br/>
              <w:br/>
            </w:r>
            <w:r>
              <w:rPr>
                <w:rFonts w:eastAsia="Times New Roman"/>
              </w:rPr>
              <w:t>In the presentation of your counterpart in the team of 2, please speak to the following points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who I am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my background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how I got to use the internet / what I like using the Internet for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how I came across ICANN and why I bother to take an active role in the Council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you’d be surprised to learn about me, that I …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:30 – 10.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eak (arrival of GNSO SG/C Leadership)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:45 – 12: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ning the session by new Council Leadership with key contributions from GNSO SG &amp; Constituency leadership to orient the Council within the GNSO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role and purpose of the GNSO Council and related processes for 2015-2016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NSO leadership provide their expectations as to what they would like to see from the Council in the coming yea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ncilors to add what they would like to achieve particularly in the context what is expected of them by their SG or constituency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:15 – 13: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ch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:00 – 13: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15-16 Group Agreements for the Council. 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will be the style of interaction? 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behaviors can we agree on and expect?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:45 – 14: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t and Presen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ere are we now?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ve we done?  Did we do what we set out to do last year at this time?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s changed in the environment/context of the Council. What levers have moved and how will that impact how we work?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:45 – 15: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eak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:00 – 16: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ture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he council has a successful year, what will have happened and how will you know it happened?  How can you begin to move toward that success in your next interaction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do you expect from each other to be successful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are the group expectations and agreements?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:30 – 17:3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pes and fears discussion: Council members share a hope and a fear for the year ahea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sing remark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: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jour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icipant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[Glen, can you please complete the names of those that have confirmed to date including their affiliation?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800" w:right="207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rFonts w:cs="Calibri" w:ascii="Calibri" w:hAnsi="Calibri"/>
        <w:b/>
        <w:bCs/>
        <w:sz w:val="28"/>
        <w:szCs w:val="28"/>
      </w:rPr>
      <w:t>GNSO Council Workshop, October 17,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firstLine="540"/>
      <w:jc w:val="right"/>
      <w:rPr>
        <w:rFonts w:ascii="Calibri" w:hAnsi="Calibri" w:cs="Calibri"/>
        <w:color w:val="000000"/>
        <w:sz w:val="32"/>
        <w:szCs w:val="3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255</wp:posOffset>
          </wp:positionH>
          <wp:positionV relativeFrom="paragraph">
            <wp:posOffset>635</wp:posOffset>
          </wp:positionV>
          <wp:extent cx="1591945" cy="37274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0000"/>
        <w:sz w:val="32"/>
        <w:szCs w:val="32"/>
      </w:rPr>
      <w:t xml:space="preserve">GNSO Council Workshop Agenda </w:t>
    </w:r>
  </w:p>
  <w:p>
    <w:pPr>
      <w:pStyle w:val="Header"/>
      <w:jc w:val="right"/>
      <w:rPr>
        <w:rFonts w:ascii="Calibri" w:hAnsi="Calibri" w:cs="Calibri"/>
        <w:color w:val="000000"/>
        <w:sz w:val="32"/>
        <w:szCs w:val="32"/>
      </w:rPr>
    </w:pPr>
    <w:r>
      <w:rPr>
        <w:rFonts w:cs="Calibri" w:ascii="Calibri" w:hAnsi="Calibri"/>
        <w:color w:val="000000"/>
        <w:sz w:val="32"/>
        <w:szCs w:val="32"/>
      </w:rPr>
      <w:t>Friday October 23, 2015</w:t>
    </w:r>
  </w:p>
  <w:p>
    <w:pPr>
      <w:pStyle w:val="Header"/>
      <w:rPr>
        <w:rFonts w:ascii="Calibri" w:hAnsi="Calibri" w:cs="Calibri"/>
        <w:color w:val="000000"/>
        <w:sz w:val="32"/>
        <w:szCs w:val="32"/>
      </w:rPr>
    </w:pPr>
    <w:r>
      <w:rPr>
        <w:rFonts w:cs="Calibri" w:ascii="Calibri" w:hAnsi="Calibri"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MS Mincho;ＭＳ 明朝" w:cs="Times New Roman"/>
    </w:rPr>
  </w:style>
  <w:style w:type="character" w:styleId="FooterChar">
    <w:name w:val="Footer Char"/>
    <w:qFormat/>
    <w:rPr>
      <w:rFonts w:ascii="Cambria" w:hAnsi="Cambria" w:eastAsia="MS Mincho;ＭＳ 明朝" w:cs="Times New Roman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Cambria" w:hAnsi="Cambria" w:eastAsia="MS Mincho;ＭＳ 明朝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thewoollenmills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15:00Z</dcterms:created>
  <dc:creator>Marika Konings</dc:creator>
  <dc:description/>
  <cp:keywords/>
  <dc:language>en-US</dc:language>
  <cp:lastModifiedBy>Glen de Saint Géry</cp:lastModifiedBy>
  <dcterms:modified xsi:type="dcterms:W3CDTF">2015-10-21T13:15:00Z</dcterms:modified>
  <cp:revision>2</cp:revision>
  <dc:subject/>
  <dc:title/>
</cp:coreProperties>
</file>