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GB"/>
        </w:rPr>
      </w:pPr>
      <w:r>
        <w:rPr>
          <w:rFonts w:cs="Arial" w:ascii="Arial" w:hAnsi="Arial"/>
          <w:lang w:val="en-GB"/>
        </w:rPr>
        <w:t>Proposed GNSO Council Agenda 29 May 2008</w:t>
        <w:br/>
        <w:br/>
        <w:t xml:space="preserve">This agenda was established according to the </w:t>
      </w:r>
      <w:hyperlink r:id="rId2">
        <w:r>
          <w:rPr>
            <w:rStyle w:val="InternetLink"/>
            <w:rFonts w:cs="Arial" w:ascii="Arial" w:hAnsi="Arial"/>
            <w:lang w:val="en-GB"/>
          </w:rPr>
          <w:t>Rules of Procedure</w:t>
        </w:r>
      </w:hyperlink>
      <w:r>
        <w:rPr>
          <w:rFonts w:cs="Arial" w:ascii="Arial" w:hAnsi="Arial"/>
          <w:lang w:val="en-GB"/>
        </w:rPr>
        <w:t xml:space="preserve"> for the GNSO Council </w:t>
        <w:br/>
        <w:br/>
        <w:t>Coordinated Universal Time12:00 UTC - see below for local times</w:t>
        <w:br/>
        <w:t>(05:00 Los Angeles, 08:00 Washington DC, 13:00 London, 14:00 Brussels, 22:00 Melbourne)</w:t>
        <w:br/>
        <w:br/>
        <w:t xml:space="preserve">Avri Doria will be chairing the GNSO Council meeting </w:t>
        <w:br/>
        <w:t>Scheduled time for meeting 120 mins.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>Dial-in numbers sent individually to Council members.</w:t>
        <w:br/>
        <w:br/>
        <w:t>Item 0: Roll call of Council members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 xml:space="preserve">Item 1: Update any statements of interest 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 xml:space="preserve">Item 2: Review/amend agenda </w:t>
        <w:br/>
        <w:br/>
        <w:t>Item 3: Approve GNSO Council minutes of 8 May 2008 (5 mins)</w:t>
        <w:br/>
        <w:br/>
        <w:t>Item 4: Update from Edmon Chung on IDNC (15 mins)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>Item 5: Discussion of Jon Bing's paper and other IDN ccTLD issues (20 minutes)</w:t>
        <w:br/>
        <w:t xml:space="preserve">http://gnso.icann.org/mailing-lists/archives/council/msg04865.html </w:t>
        <w:br/>
        <w:br/>
        <w:t>Item 6: GNSO Improvements Overview (20)</w:t>
        <w:br/>
        <w:br/>
        <w:t xml:space="preserve">Item 7: Resume tabled discussions on: (15) </w:t>
        <w:br/>
        <w:t xml:space="preserve">- a: Single-Character Second -Level Domain Names - Discussion </w:t>
        <w:br/>
        <w:t xml:space="preserve">IANA/ICANN names – what is the process for changing Reserved names beyond the new gTLD process </w:t>
        <w:br/>
        <w:t xml:space="preserve">- b: Pending budget measure for domain tasting </w:t>
        <w:br/>
        <w:br/>
        <w:t>Item 8: Fast Flux charter discussion/decision (20)</w:t>
        <w:br/>
        <w:br/>
        <w:t>Item 9: Whois Report Overview (20)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>Item 10: Paris Plan (10)</w:t>
        <w:br/>
        <w:br/>
        <w:t xml:space="preserve">Item 11: Action Items (5 mins) </w:t>
        <w:br/>
        <w:t>http://gnso.icann.org/meetings/pending-action-list.pdf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 xml:space="preserve">Item 12: AOB </w:t>
        <w:br/>
        <w:br/>
        <w:t>(05:00 Los Angeles, 08:00 Washington DC, 13:00 London, 14:00 Brussels, 22:00 Melbourne)</w:t>
        <w:br/>
        <w:t xml:space="preserve">---------------------------------------------------------------------------- </w:t>
        <w:br/>
        <w:t xml:space="preserve">Local time between March and October, Summer in the NORTHERN hemisphere </w:t>
        <w:br/>
        <w:t xml:space="preserve">---------------------------------------------------------------------------- </w:t>
        <w:br/>
        <w:t xml:space="preserve">Reference (Coordinated Universal Time) UTC 12:00 </w:t>
        <w:br/>
        <w:t>----------------------------------------------------------------------------</w:t>
        <w:br/>
        <w:t xml:space="preserve">California, USA (PST) UTC-8-0DST 05:00 </w:t>
        <w:br/>
        <w:t>New York/Washington DC, USA (EST) UTC-5+0DST 08:00</w:t>
        <w:br/>
        <w:t xml:space="preserve">Buenos Aires, Argentina UTC-3+0DST 09:00 </w:t>
        <w:br/>
        <w:t xml:space="preserve">Rio de Janeiro, Brazil UTC-3+0DST 09:00 </w:t>
        <w:br/>
        <w:t xml:space="preserve">London, United Kingdom (BST) UTC+1DST 13:00 </w:t>
        <w:br/>
        <w:t xml:space="preserve">Brussels, Belgium (CEST) UTC+1+1DST 14:00 </w:t>
        <w:br/>
        <w:t xml:space="preserve">Karlsruhe, Germany (CEST) UTC+1+1DST 14:00 </w:t>
        <w:br/>
        <w:t xml:space="preserve">Barcelona, Spain (CEST) UTC+1+1DST 14:00 </w:t>
        <w:br/>
        <w:t xml:space="preserve">Oslo, Norway (CEST) UTC+1+1DST 14:00 </w:t>
        <w:br/>
        <w:t xml:space="preserve">Amman, Jordan UTC+2+1DST 15:00 </w:t>
        <w:br/>
        <w:t xml:space="preserve">Phnom Penh, Cambodia UTC+7+0DST 19:00 </w:t>
        <w:br/>
        <w:t xml:space="preserve">Hong Kong, China UTC+8+0DST 20:00 </w:t>
        <w:br/>
        <w:t xml:space="preserve">Singapore, Singapore UTC+8+0DST 20:00 </w:t>
        <w:br/>
        <w:t xml:space="preserve">Melbourne, Australia (EST) UTC+10+1DST 22:00 </w:t>
        <w:br/>
        <w:t xml:space="preserve">---------------------------------------------------------------------------- </w:t>
        <w:br/>
        <w:t>The DST starts/ends on last Sunday of October 2008, 2:00 or 3:00 local time (with exceptions)</w:t>
        <w:br/>
        <w:t xml:space="preserve">---------------------------------------------------------------------- </w:t>
        <w:br/>
        <w:t xml:space="preserve">For other places see </w:t>
      </w:r>
      <w:hyperlink r:id="rId3">
        <w:r>
          <w:rPr>
            <w:rStyle w:val="InternetLink"/>
            <w:rFonts w:cs="Arial" w:ascii="Arial" w:hAnsi="Arial"/>
            <w:lang w:val="en-GB"/>
          </w:rPr>
          <w:t>http://www.timeanddate.com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nso.icann.org/council/new-procedures.shtml" TargetMode="External"/><Relationship Id="rId3" Type="http://schemas.openxmlformats.org/officeDocument/2006/relationships/hyperlink" Target="http://www.timeanddat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2:27:00Z</dcterms:created>
  <dc:creator>VAIO</dc:creator>
  <dc:description/>
  <cp:keywords/>
  <dc:language>en-US</dc:language>
  <cp:lastModifiedBy>VAIO</cp:lastModifiedBy>
  <dcterms:modified xsi:type="dcterms:W3CDTF">2008-05-22T22:27:00Z</dcterms:modified>
  <cp:revision>2</cp:revision>
  <dc:subject/>
  <dc:title>Proposed GNSO Council Agenda 29 May 2008</dc:title>
</cp:coreProperties>
</file>