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RAF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NSO          Los Ange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/November 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turday </w:t>
              <w:br/>
              <w:t>9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  <w:br/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atur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Domain tas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-Inter-Registrar Transfer poli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 Times still to be decid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group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:30–14 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br/>
              <w:t>16:00-17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GNSO Improvements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Staff update on new gTLD implementation pla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group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NSO Wor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 Febru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pics for discussion on Sun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DN ccTLD respon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imes still to be deci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GNSO Work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Jehangir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 xml:space="preserve">Dial-in sent to constituency list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  <w:br/>
              <w:br/>
              <w:t>15:3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meeting with ccNSO counc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Prep for Open Council mee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Jehangi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n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ANN Board/GNSOCouncil/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Jehang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day</w:t>
              <w:br/>
              <w:t>11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-9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come Cerem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  <w:br/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CANN Public For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esident’s Report &amp; 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Workshop: Public Discussion of JPA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  <w:br/>
              <w:t xml:space="preserve">14: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45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4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cNSO/GNSO joint Council mee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ilitator:</w:t>
              <w:br/>
              <w:t>Patrick Shar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IDN Workshop: Progress on the Fast-Track Process for Intro. of a Limited Number of IDN ccTLD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fee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-2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GB"/>
                </w:rPr>
                <w:t>Bollywood@ICANN.Asia : Welcome Reception [and Landrush Countdown Celebration for DotAsia]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f sit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2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0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oss Constituency Breakfas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BUC, IPC, ISPC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CANN Board                                        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gistrars Constit.  mt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TLD Registries Constit. mt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cade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oss Constit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BUC, IPC, ISPCP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esh Maha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: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C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re 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unch Break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BUC mt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eesh Maha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 Constit. Mt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zir Loung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P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siness Cent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45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C meeting with ICANN Bo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pe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aipur room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GNSO Council meeting in New delhi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N with a decisio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main Tasting with a decision v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icro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What happens when a Registrar ceases Business Ope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16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Translation poli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SAC Open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Operating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30-18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op: ICANN Travel Expense Support Fu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30-19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 Cock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AC/GNSO Counc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a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4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:3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ni Bag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Lunch with Nomcom chair and other Nomcom me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l &amp; Nominating 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Jehangi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e evolving gTLD environmen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llenges and opportun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discussion of Input from meet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Jehangir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i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 Februar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Board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bar Hal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hi.icann.org/node/52" TargetMode="External"/><Relationship Id="rId3" Type="http://schemas.openxmlformats.org/officeDocument/2006/relationships/hyperlink" Target="http://delhi.icann.org/node/60" TargetMode="External"/><Relationship Id="rId4" Type="http://schemas.openxmlformats.org/officeDocument/2006/relationships/hyperlink" Target="http://delhi.icann.org/bollywoo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19:00Z</dcterms:created>
  <dc:creator>Dell OEM User</dc:creator>
  <dc:description/>
  <cp:keywords/>
  <dc:language>en-US</dc:language>
  <cp:lastModifiedBy>Dell OEM User</cp:lastModifiedBy>
  <cp:lastPrinted>2008-01-24T14:28:00Z</cp:lastPrinted>
  <dcterms:modified xsi:type="dcterms:W3CDTF">2008-01-30T23:19:00Z</dcterms:modified>
  <cp:revision>2</cp:revision>
  <dc:subject/>
  <dc:title>Day</dc:title>
</cp:coreProperties>
</file>