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037"/>
        <w:gridCol w:w="3101"/>
        <w:gridCol w:w="2700"/>
        <w:gridCol w:w="1800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RAF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NSO          Los Ange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tober/November  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ere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aturday </w:t>
              <w:br/>
              <w:t>9 Februar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:00-</w:t>
              <w:br/>
              <w:t>10: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3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pics for discussion on Satur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Domain tast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Bre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Inter-Registrar Transfer poli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pen mee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NSO Council memb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orking group memb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NSO Working ro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Jehang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mote participation possib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ial-in sent to constituency list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:00–14 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unch Break participants on their own for lun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30</w:t>
              <w:br/>
              <w:t>15:30-</w:t>
              <w:br/>
              <w:t>16:00</w:t>
              <w:br/>
              <w:t>16:00-17: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:00-18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GNSO Improvements</w:t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re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Staff update on new gTLD implementation pla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O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en mee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NSO Council memb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ing group members</w:t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urt Prit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GNSO Work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o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Jehang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mote participation possible</w:t>
              <w:br/>
              <w:t>Dial-in sent to constituency list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unda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 Februa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:00-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pics for discussion on Sun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DN ccTLD respons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Open meet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Open meet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GNSO Working </w:t>
              <w:br/>
              <w:t>ro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Jehang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Remote participation possible</w:t>
              <w:br/>
              <w:t xml:space="preserve">Dial-in sent to constituency list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00-14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unch Break provided for all participa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30</w:t>
              <w:br/>
              <w:br/>
              <w:t>15:3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: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:0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: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Prep for meeting with ccNSO counc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br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Coffee bre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Prep for Open Council meet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NSO Working Jehangi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o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i Bagh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br/>
              <w:t xml:space="preserve"> Remote pariticipation possible</w:t>
              <w:br/>
              <w:t>Dial-in sent to constituency list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nn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CANN Board/GNSOCouncil/Staf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Jehang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nday</w:t>
              <w:br/>
              <w:t>11 Februar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9:00-9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lcome Ceremo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00-</w:t>
              <w:br/>
              <w:t>10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ffee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ani Bagh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3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CANN Public For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sident’s Report &amp; Comme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GB"/>
                </w:rPr>
                <w:t>Workshop: Public Discussion of JPA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00-</w:t>
              <w:br/>
              <w:t xml:space="preserve">14:00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unch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ani Bagh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45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4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cNSO/GNSO joint Council mee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enda</w:t>
              <w:br/>
              <w:t>1. Welcome, expectations, brief context (Patric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 Brief explanation of the GNSO letter and its intents; questions and brief discussion to clarify matters (Avri and Patric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 Brief explanation of the ccNSO letter and it intents; questions and brief discussion to clarify matters (Chris and Patric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. Facilitated general discussion, focusing on key issues (Patrick/ Al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 Discussion of how to continue to work together to resolve issues; agreement on next steps  (Patrick/ All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cilitator: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trick Shar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cade 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GB"/>
                </w:rPr>
                <w:t>IDN Workshop: Progress on the Fast-Track Process for Intro. of a Limited Number of IDN ccTLDs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3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fee Break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i Bagh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: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:00-23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GB"/>
                </w:rPr>
                <w:t>Bollywood@ICANN.Asia : Welcome Reception [and Landrush Countdown Celebration for DotAsia]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p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19:00 Busses will leave from hotels to the venu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ff site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uesda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 Februar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:00-10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ross Constituency Breakfast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CBUC, IPC, ISPCP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ICANN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oard                                        Masala </w:t>
              <w:br/>
              <w:t>Masala  Restaurant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:00-17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gistrars Constit.  mtg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cade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:00-17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TLD Registries Constit. mt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zir Lounge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00-12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oss Constituenc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BUC, IPC, ISPCP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9:00:-17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CU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siness Centre 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3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ffee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i Bagh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unch Break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i Bagh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-16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BUC mtg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 Constit. Mt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siness center 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P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eesmaha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:45-18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C meeting with ICANN Bo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pe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aipur room</w:t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983"/>
        <w:gridCol w:w="3657"/>
        <w:gridCol w:w="2419"/>
        <w:gridCol w:w="1626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ednes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3 Februar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8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pen GNSO Council meeting in New delhi</w:t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  <w:lang w:val="en-GB"/>
              </w:rPr>
              <w:t xml:space="preserve">1: Update any statements of interest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  <w:lang w:val="en-GB"/>
              </w:rPr>
              <w:t>2: Review/amend agenda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  <w:lang w:val="en-GB"/>
              </w:rPr>
              <w:t xml:space="preserve">3: Approve GNSO Council minutes of 17 January 2008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  <w:lang w:val="en-GB"/>
              </w:rPr>
              <w:t xml:space="preserve">http://www.gnso.icann.org/mailing-lists/archives/council/msg04539.html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  <w:lang w:val="en-GB"/>
              </w:rPr>
              <w:t>4: Update from Denise Michel on Board activities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  <w:lang w:val="en-GB"/>
              </w:rPr>
              <w:t xml:space="preserve">5: Liaison Update Report on the IDNC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  <w:lang w:val="en-GB"/>
              </w:rPr>
              <w:t>6: Response to IDN questions - with a decision/vote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  <w:lang w:val="en-GB"/>
              </w:rPr>
              <w:t>http://www.gnso.icann.org/drafts/ccnso-gac-issues-report-idn-cctlds-31jan08.pdf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 xml:space="preserve">- brief report </w:t>
              <w:br/>
              <w:t xml:space="preserve">- public discussion </w:t>
              <w:br/>
              <w:t>- council actio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3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reak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3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  <w:lang w:val="en-GB"/>
              </w:rPr>
              <w:t>7: Domain Tasting Policy Development Process with a decision/vote on TBD motions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br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- brief report </w:t>
              <w:br/>
              <w:t xml:space="preserve">- public discussion </w:t>
              <w:br/>
              <w:t>- council action</w:t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  <w:lang w:val="en-GB"/>
              </w:rPr>
              <w:t>8: Status update on: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8. 1 - Inter-Registrar Transfers</w:t>
              <w:br/>
              <w:t xml:space="preserve">8. 1.1 PDP; </w:t>
              <w:br/>
              <w:t xml:space="preserve">8. 1.2 other IRTP recommendations. </w:t>
              <w:br/>
              <w:t xml:space="preserve">8. 2 - WHOIS studies </w:t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  <w:lang w:val="en-GB"/>
              </w:rPr>
              <w:t>9: AOB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  <w:lang w:val="en-GB"/>
              </w:rPr>
              <w:t>OPEN MICROPHON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0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unch Break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i Bagh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:0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op: What happens when a Registrar ceases Business Operatio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30-16:3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op: Translation policy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3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:3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SAC Open meeting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a room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: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:3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op: Operating Pla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:30-18:3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op: ICANN Travel Expense Support Funding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:30-19:3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AC/GNSO Council Cocktail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AC/GNSO Council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a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ursda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4 Februar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8:30-10: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ICANN Public Forum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0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0:30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ffee break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i Bagh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30-13: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ICANN Public Forum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orking Lunch with Nomcom chair and other Nomcom member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NSO Council &amp; Nominating Co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rcade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3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he evolving gTLD environmen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hallenges and opportunitie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: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NSO Council discussion of Input from meeting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rcade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rida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5 Februar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:3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: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ICANN Board meeting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lhi.icann.org/node/52" TargetMode="External"/><Relationship Id="rId3" Type="http://schemas.openxmlformats.org/officeDocument/2006/relationships/hyperlink" Target="http://delhi.icann.org/node/60" TargetMode="External"/><Relationship Id="rId4" Type="http://schemas.openxmlformats.org/officeDocument/2006/relationships/hyperlink" Target="http://delhi.icann.org/bollywoo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4:26:00Z</dcterms:created>
  <dc:creator>Dell OEM User</dc:creator>
  <dc:description/>
  <cp:keywords/>
  <dc:language>en-US</dc:language>
  <cp:lastModifiedBy>Dell OEM User</cp:lastModifiedBy>
  <cp:lastPrinted>2008-01-24T14:28:00Z</cp:lastPrinted>
  <dcterms:modified xsi:type="dcterms:W3CDTF">2008-02-07T14:26:00Z</dcterms:modified>
  <cp:revision>2</cp:revision>
  <dc:subject/>
  <dc:title>Day</dc:title>
</cp:coreProperties>
</file>