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e are what we believe to be the most important points from the GNSO responses that are discussed in greater detail in Parts A and B below:</w:t>
      </w:r>
    </w:p>
    <w:p>
      <w:pPr>
        <w:pStyle w:val="Normal"/>
        <w:rPr/>
      </w:pPr>
      <w:r>
        <w:rPr/>
        <w:t>1.</w:t>
        <w:tab/>
        <w:t>IDN</w:t>
      </w:r>
      <w:ins w:id="0" w:author="ICANN" w:date="2007-10-27T23:17:00Z">
        <w:r>
          <w:rPr/>
          <w:t>-labeled</w:t>
        </w:r>
      </w:ins>
      <w:r>
        <w:rPr/>
        <w:t xml:space="preserve"> TLDs (</w:t>
      </w:r>
      <w:ins w:id="1" w:author="ICANN" w:date="2007-10-27T23:17:00Z">
        <w:r>
          <w:rPr/>
          <w:t xml:space="preserve">both </w:t>
        </w:r>
      </w:ins>
      <w:r>
        <w:rPr/>
        <w:t>cc</w:t>
      </w:r>
      <w:del w:id="2" w:author="ICANN" w:date="2007-10-27T23:17:00Z">
        <w:r>
          <w:rPr/>
          <w:delText>TLDs</w:delText>
        </w:r>
      </w:del>
      <w:r>
        <w:rPr/>
        <w:t xml:space="preserve"> and g</w:t>
      </w:r>
      <w:del w:id="3" w:author="ICANN" w:date="2007-10-27T23:17:00Z">
        <w:r>
          <w:rPr/>
          <w:delText>TLDs</w:delText>
        </w:r>
      </w:del>
      <w:r>
        <w:rPr/>
        <w:t>) should be introduced as soon as practicable after technical requirements and tests are successfully completed.</w:t>
      </w:r>
    </w:p>
    <w:p>
      <w:pPr>
        <w:pStyle w:val="Normal"/>
        <w:rPr/>
      </w:pPr>
      <w:r>
        <w:rPr/>
        <w:t>2.</w:t>
        <w:tab/>
      </w:r>
      <w:ins w:id="4" w:author="ICANN" w:date="2007-10-27T23:18:00Z">
        <w:r>
          <w:rPr/>
          <w:t>T</w:t>
        </w:r>
      </w:ins>
      <w:del w:id="5" w:author="ICANN" w:date="2007-10-27T23:18:00Z">
        <w:r>
          <w:rPr/>
          <w:delText>Neither t</w:delText>
        </w:r>
      </w:del>
      <w:r>
        <w:rPr/>
        <w:t>he introduction of IDN</w:t>
      </w:r>
      <w:ins w:id="6" w:author="ICANN" w:date="2007-10-27T23:18:00Z">
        <w:r>
          <w:rPr/>
          <w:t>-labeled</w:t>
        </w:r>
      </w:ins>
      <w:r>
        <w:rPr/>
        <w:t xml:space="preserve"> gTLDs or </w:t>
      </w:r>
      <w:del w:id="7" w:author="ICANN" w:date="2007-10-27T23:18:00Z">
        <w:r>
          <w:rPr/>
          <w:delText xml:space="preserve">IDN </w:delText>
        </w:r>
      </w:del>
      <w:r>
        <w:rPr/>
        <w:t>ccTLDs should</w:t>
      </w:r>
      <w:ins w:id="8" w:author="ICANN" w:date="2007-10-27T23:18:00Z">
        <w:r>
          <w:rPr/>
          <w:t xml:space="preserve"> not</w:t>
        </w:r>
      </w:ins>
      <w:r>
        <w:rPr/>
        <w:t xml:space="preserve"> be delayed because of</w:t>
      </w:r>
      <w:ins w:id="9" w:author="ICANN" w:date="2007-10-27T23:18:00Z">
        <w:r>
          <w:rPr/>
          <w:t xml:space="preserve"> lack of</w:t>
        </w:r>
      </w:ins>
      <w:r>
        <w:rPr/>
        <w:t xml:space="preserve"> readiness of one category, but if they are not introduced at the same time, steps should be taken to ensure neither category is disadvantaged because of a delayed implementation.</w:t>
      </w:r>
    </w:p>
    <w:p>
      <w:pPr>
        <w:pStyle w:val="Normal"/>
        <w:rPr/>
      </w:pPr>
      <w:r>
        <w:rPr/>
        <w:t>3.</w:t>
        <w:tab/>
        <w:t xml:space="preserve">If </w:t>
      </w:r>
      <w:ins w:id="10" w:author="ICANN" w:date="2007-10-27T23:19:00Z">
        <w:r>
          <w:rPr/>
          <w:t xml:space="preserve">IDN-labeled </w:t>
        </w:r>
      </w:ins>
      <w:r>
        <w:rPr/>
        <w:t xml:space="preserve">ccTLDs are not ready </w:t>
      </w:r>
      <w:del w:id="11" w:author="ICANN" w:date="2007-10-27T23:19:00Z">
        <w:r>
          <w:rPr/>
          <w:delText>to offer IDN ccTLDs</w:delText>
        </w:r>
      </w:del>
      <w:ins w:id="12" w:author="ICANN" w:date="2007-10-27T23:19:00Z">
        <w:r>
          <w:rPr/>
          <w:t>for introduction</w:t>
        </w:r>
      </w:ins>
      <w:r>
        <w:rPr/>
        <w:t xml:space="preserve"> as early as </w:t>
      </w:r>
      <w:del w:id="13" w:author="ICANN" w:date="2007-10-27T23:20:00Z">
        <w:r>
          <w:rPr/>
          <w:delText xml:space="preserve">the GNSO is ready to offer </w:delText>
        </w:r>
      </w:del>
      <w:r>
        <w:rPr/>
        <w:t>IDN</w:t>
      </w:r>
      <w:ins w:id="14" w:author="ICANN" w:date="2007-10-27T23:20:00Z">
        <w:r>
          <w:rPr/>
          <w:t>-labeled</w:t>
        </w:r>
      </w:ins>
      <w:r>
        <w:rPr/>
        <w:t xml:space="preserve"> gTLDs</w:t>
      </w:r>
      <w:ins w:id="15" w:author="ICANN" w:date="2007-10-27T23:20:00Z">
        <w:r>
          <w:rPr/>
          <w:t xml:space="preserve"> are</w:t>
        </w:r>
      </w:ins>
      <w:r>
        <w:rPr/>
        <w:t xml:space="preserve">, procedures </w:t>
      </w:r>
      <w:ins w:id="16" w:author="ICANN" w:date="2007-10-27T23:20:00Z">
        <w:r>
          <w:rPr/>
          <w:t>sh</w:t>
        </w:r>
      </w:ins>
      <w:del w:id="17" w:author="ICANN" w:date="2007-10-27T23:20:00Z">
        <w:r>
          <w:rPr/>
          <w:delText>c</w:delText>
        </w:r>
      </w:del>
      <w:r>
        <w:rPr/>
        <w:t>ould be developed to avoid possible conflicts.</w:t>
      </w:r>
    </w:p>
    <w:p>
      <w:pPr>
        <w:pStyle w:val="Normal"/>
        <w:rPr/>
      </w:pPr>
      <w:r>
        <w:rPr/>
        <w:t>4.</w:t>
        <w:tab/>
      </w:r>
      <w:del w:id="18" w:author="ICANN" w:date="2007-10-27T23:20:00Z">
        <w:r>
          <w:rPr/>
          <w:delText>If any IDN ccTLDs are introduced that will function as de facto “IDN gTLDs”, then the technical, financial, and operational requirements should be similar to those for an IDN gTLD to ensure that there is no unfair advantage.</w:delText>
        </w:r>
      </w:del>
    </w:p>
    <w:p>
      <w:pPr>
        <w:pStyle w:val="Normal"/>
        <w:rPr/>
      </w:pPr>
      <w:r>
        <w:rPr/>
        <w:t>5.</w:t>
        <w:tab/>
        <w:t xml:space="preserve">If an interim solution whereby each </w:t>
      </w:r>
      <w:del w:id="19" w:author="ICANN" w:date="2007-10-27T23:21:00Z">
        <w:r>
          <w:rPr/>
          <w:delText xml:space="preserve">ccTLD </w:delText>
        </w:r>
      </w:del>
      <w:ins w:id="20" w:author="ICANN" w:date="2007-10-27T23:21:00Z">
        <w:r>
          <w:rPr/>
          <w:t xml:space="preserve">territory designated in the ISO 3166-1 list </w:t>
        </w:r>
      </w:ins>
      <w:r>
        <w:rPr/>
        <w:t xml:space="preserve">would be granted one IDN </w:t>
      </w:r>
      <w:del w:id="21" w:author="ICANN" w:date="2007-10-27T23:22:00Z">
        <w:r>
          <w:rPr/>
          <w:delText xml:space="preserve">ccTLD </w:delText>
        </w:r>
      </w:del>
      <w:ins w:id="22" w:author="ICANN" w:date="2007-10-27T23:22:00Z">
        <w:r>
          <w:rPr/>
          <w:t xml:space="preserve">label </w:t>
        </w:r>
      </w:ins>
      <w:r>
        <w:rPr/>
        <w:t xml:space="preserve">in the near term to </w:t>
      </w:r>
      <w:del w:id="23" w:author="ICANN" w:date="2007-10-27T23:22:00Z">
        <w:r>
          <w:rPr/>
          <w:delText xml:space="preserve">get </w:delText>
        </w:r>
      </w:del>
      <w:ins w:id="24" w:author="ICANN" w:date="2007-10-27T23:22:00Z">
        <w:r>
          <w:rPr/>
          <w:t xml:space="preserve">accelerate </w:t>
        </w:r>
      </w:ins>
      <w:r>
        <w:rPr/>
        <w:t xml:space="preserve">the </w:t>
      </w:r>
      <w:del w:id="25" w:author="ICANN" w:date="2007-10-27T23:22:00Z">
        <w:r>
          <w:rPr/>
          <w:delText xml:space="preserve">process started faster results in </w:delText>
        </w:r>
      </w:del>
      <w:r>
        <w:rPr/>
        <w:t xml:space="preserve">meeting </w:t>
      </w:r>
      <w:del w:id="26" w:author="ICANN" w:date="2007-10-27T23:22:00Z">
        <w:r>
          <w:rPr/>
          <w:delText xml:space="preserve">the </w:delText>
        </w:r>
      </w:del>
      <w:ins w:id="27" w:author="ICANN" w:date="2007-10-27T23:22:00Z">
        <w:r>
          <w:rPr/>
          <w:t xml:space="preserve">of </w:t>
        </w:r>
      </w:ins>
      <w:r>
        <w:rPr/>
        <w:t>user needs</w:t>
      </w:r>
      <w:del w:id="28" w:author="ICANN" w:date="2007-10-27T23:23:00Z">
        <w:r>
          <w:rPr/>
          <w:delText xml:space="preserve"> sooner</w:delText>
        </w:r>
      </w:del>
      <w:r>
        <w:rPr/>
        <w:t>, we support it.</w:t>
      </w:r>
    </w:p>
    <w:p>
      <w:pPr>
        <w:pStyle w:val="Normal"/>
        <w:rPr/>
      </w:pPr>
      <w:r>
        <w:rPr/>
        <w:t>6.</w:t>
        <w:tab/>
        <w:t>The user experience is one of the fundamental motivations for deployment of IDNs and should therefore be a guiding principle in implementation decisions.</w:t>
      </w:r>
    </w:p>
    <w:p>
      <w:pPr>
        <w:pStyle w:val="Normal"/>
        <w:rPr/>
      </w:pPr>
      <w:r>
        <w:rPr/>
        <w:t>7.</w:t>
        <w:tab/>
        <w:t>Any</w:t>
      </w:r>
      <w:ins w:id="29" w:author="ICANN" w:date="2007-10-27T23:26:00Z">
        <w:r>
          <w:rPr/>
          <w:t xml:space="preserve"> added</w:t>
        </w:r>
      </w:ins>
      <w:r>
        <w:rPr/>
        <w:t xml:space="preserve"> IDN </w:t>
      </w:r>
      <w:ins w:id="30" w:author="ICANN" w:date="2007-10-27T23:24:00Z">
        <w:r>
          <w:rPr/>
          <w:t xml:space="preserve">label </w:t>
        </w:r>
      </w:ins>
      <w:del w:id="31" w:author="ICANN" w:date="2007-10-27T23:26:00Z">
        <w:r>
          <w:rPr/>
          <w:delText>ccTLDs added</w:delText>
        </w:r>
      </w:del>
      <w:ins w:id="32" w:author="ICANN" w:date="2007-10-27T23:26:00Z">
        <w:r>
          <w:rPr/>
          <w:t>for a territory designated in the ISO 3166-1 list</w:t>
        </w:r>
      </w:ins>
      <w:r>
        <w:rPr/>
        <w:t xml:space="preserve"> should be </w:t>
      </w:r>
      <w:del w:id="33" w:author="ICANN" w:date="2007-10-27T23:26:00Z">
        <w:r>
          <w:rPr/>
          <w:delText xml:space="preserve">done </w:delText>
        </w:r>
      </w:del>
      <w:r>
        <w:rPr/>
        <w:t xml:space="preserve">for the sole purpose of benefiting the </w:t>
      </w:r>
      <w:del w:id="34" w:author="ICANN" w:date="2007-10-27T23:27:00Z">
        <w:r>
          <w:rPr/>
          <w:delText xml:space="preserve">applicable local ccTLD </w:delText>
        </w:r>
      </w:del>
      <w:r>
        <w:rPr/>
        <w:t xml:space="preserve">language community (or </w:t>
      </w:r>
      <w:del w:id="35" w:author="ICANN" w:date="2007-10-27T23:28:00Z">
        <w:r>
          <w:rPr/>
          <w:delText xml:space="preserve">language </w:delText>
        </w:r>
      </w:del>
      <w:r>
        <w:rPr/>
        <w:t>communities</w:t>
      </w:r>
      <w:del w:id="36" w:author="ICANN" w:date="2007-10-27T23:28:00Z">
        <w:r>
          <w:rPr/>
          <w:delText xml:space="preserve"> as applicable</w:delText>
        </w:r>
      </w:del>
      <w:r>
        <w:rPr/>
        <w:t>)</w:t>
      </w:r>
      <w:ins w:id="37" w:author="ICANN" w:date="2007-10-27T23:28:00Z">
        <w:r>
          <w:rPr/>
          <w:t xml:space="preserve"> designated by the new label</w:t>
        </w:r>
      </w:ins>
      <w:r>
        <w:rPr/>
        <w:t>.</w:t>
      </w:r>
    </w:p>
    <w:p>
      <w:pPr>
        <w:pStyle w:val="Normal"/>
        <w:rPr/>
      </w:pPr>
      <w:r>
        <w:rPr/>
        <w:t>8.</w:t>
        <w:tab/>
        <w:t>IDN ccTLD strings should be meaningful to the local community and should represent, in scripts of the sovereign government’s choice, a meaningful representation of the territor</w:t>
      </w:r>
      <w:ins w:id="38" w:author="ICANN" w:date="2007-10-28T01:54:00Z">
        <w:r>
          <w:rPr/>
          <w:t>y’s</w:t>
        </w:r>
      </w:ins>
      <w:del w:id="39" w:author="ICANN" w:date="2007-10-28T01:54:00Z">
        <w:r>
          <w:rPr/>
          <w:delText>ies'</w:delText>
        </w:r>
      </w:del>
      <w:r>
        <w:rPr/>
        <w:t xml:space="preserve"> name in the selected script.</w:t>
      </w:r>
    </w:p>
    <w:p>
      <w:pPr>
        <w:pStyle w:val="Normal"/>
        <w:rPr/>
      </w:pPr>
      <w:r>
        <w:rPr/>
        <w:t>9.</w:t>
        <w:tab/>
        <w:t xml:space="preserve">If </w:t>
      </w:r>
      <w:del w:id="40" w:author="ICANN" w:date="2007-10-27T23:29:00Z">
        <w:r>
          <w:rPr/>
          <w:delText xml:space="preserve">there are </w:delText>
        </w:r>
      </w:del>
      <w:r>
        <w:rPr/>
        <w:t xml:space="preserve">multiple </w:t>
      </w:r>
      <w:del w:id="41" w:author="ICANN" w:date="2007-10-27T23:29:00Z">
        <w:r>
          <w:rPr/>
          <w:delText xml:space="preserve">official </w:delText>
        </w:r>
      </w:del>
      <w:r>
        <w:rPr/>
        <w:t>scripts</w:t>
      </w:r>
      <w:ins w:id="42" w:author="ICANN" w:date="2007-10-27T23:29:00Z">
        <w:r>
          <w:rPr/>
          <w:t xml:space="preserve"> are</w:t>
        </w:r>
      </w:ins>
      <w:r>
        <w:rPr/>
        <w:t xml:space="preserve"> </w:t>
      </w:r>
      <w:ins w:id="43" w:author="ICANN" w:date="2007-10-27T23:29:00Z">
        <w:r>
          <w:rPr/>
          <w:t xml:space="preserve">in official </w:t>
        </w:r>
      </w:ins>
      <w:r>
        <w:rPr/>
        <w:t>use</w:t>
      </w:r>
      <w:del w:id="44" w:author="ICANN" w:date="2007-10-27T23:30:00Z">
        <w:r>
          <w:rPr/>
          <w:delText>d</w:delText>
        </w:r>
      </w:del>
      <w:r>
        <w:rPr/>
        <w:t xml:space="preserve"> in a territory, the best user experience would be to provide</w:t>
      </w:r>
      <w:ins w:id="45" w:author="ICANN" w:date="2007-10-27T23:30:00Z">
        <w:r>
          <w:rPr/>
          <w:t>, where feasible,</w:t>
        </w:r>
      </w:ins>
      <w:r>
        <w:rPr/>
        <w:t xml:space="preserve"> IDN </w:t>
      </w:r>
      <w:del w:id="46" w:author="ICANN" w:date="2007-10-27T23:30:00Z">
        <w:r>
          <w:rPr/>
          <w:delText xml:space="preserve">TLDs </w:delText>
        </w:r>
      </w:del>
      <w:ins w:id="47" w:author="ICANN" w:date="2007-10-27T23:30:00Z">
        <w:r>
          <w:rPr/>
          <w:t xml:space="preserve">labels </w:t>
        </w:r>
      </w:ins>
      <w:r>
        <w:rPr/>
        <w:t>in all of those scripts</w:t>
      </w:r>
      <w:del w:id="48" w:author="ICANN" w:date="2007-10-27T23:30:00Z">
        <w:r>
          <w:rPr/>
          <w:delText xml:space="preserve"> where feasible</w:delText>
        </w:r>
      </w:del>
      <w:r>
        <w:rPr/>
        <w:t>.</w:t>
      </w:r>
    </w:p>
    <w:p>
      <w:pPr>
        <w:pStyle w:val="Normal"/>
        <w:rPr/>
      </w:pPr>
      <w:r>
        <w:rPr/>
        <w:t>10.</w:t>
        <w:tab/>
        <w:t>Confusingly similar strings should be avoided.</w:t>
      </w:r>
    </w:p>
    <w:p>
      <w:pPr>
        <w:pStyle w:val="Normal"/>
        <w:rPr/>
      </w:pPr>
      <w:r>
        <w:rPr/>
        <w:t>11.</w:t>
        <w:tab/>
        <w:t>Measures must be taken to limit confusion and collisions due to variants.</w:t>
      </w:r>
    </w:p>
    <w:p>
      <w:pPr>
        <w:pStyle w:val="Normal"/>
        <w:rPr/>
      </w:pPr>
      <w:r>
        <w:rPr/>
        <w:t>12.</w:t>
        <w:tab/>
        <w:t xml:space="preserve">Consideration should be given to </w:t>
      </w:r>
      <w:del w:id="49" w:author="ICANN" w:date="2007-10-27T23:31:00Z">
        <w:r>
          <w:rPr/>
          <w:delText>whether or not adding an IDN ccTLD increases the possibilities</w:delText>
        </w:r>
      </w:del>
      <w:ins w:id="50" w:author="ICANN" w:date="2007-10-27T23:31:00Z">
        <w:r>
          <w:rPr/>
          <w:t>the risks for</w:t>
        </w:r>
      </w:ins>
      <w:r>
        <w:rPr/>
        <w:t xml:space="preserve"> </w:t>
      </w:r>
      <w:del w:id="51" w:author="ICANN" w:date="2007-10-27T23:31:00Z">
        <w:r>
          <w:rPr/>
          <w:delText>of 1)</w:delText>
        </w:r>
      </w:del>
      <w:del w:id="52" w:author="ICANN" w:date="2007-10-28T01:54:00Z">
        <w:r>
          <w:rPr/>
          <w:delText xml:space="preserve"> </w:delText>
        </w:r>
      </w:del>
      <w:ins w:id="53" w:author="chuckg" w:date="2007-10-28T13:34:00Z">
        <w:r>
          <w:rPr>
            <w:rFonts w:eastAsia="Batang;바탕" w:cs="Courier New" w:ascii="Courier New" w:hAnsi="Courier New"/>
            <w:sz w:val="20"/>
            <w:szCs w:val="20"/>
            <w:lang w:eastAsia="ko-KR"/>
          </w:rPr>
          <w:t>homoglyphic</w:t>
        </w:r>
      </w:ins>
      <w:del w:id="54" w:author="chuckg" w:date="2007-10-28T13:34:00Z">
        <w:r>
          <w:rPr/>
          <w:delText>homographic</w:delText>
        </w:r>
      </w:del>
      <w:r>
        <w:rPr/>
        <w:t xml:space="preserve"> spoofing</w:t>
      </w:r>
      <w:del w:id="55" w:author="ICANN" w:date="2007-10-27T23:31:00Z">
        <w:r>
          <w:rPr/>
          <w:delText>, 2) creating TLDs with little demand except for defensive registrations and 3) adding a risk of TLDs being misused for political ends</w:delText>
        </w:r>
      </w:del>
      <w:r>
        <w:rPr/>
        <w:t>.</w:t>
      </w:r>
    </w:p>
    <w:p>
      <w:pPr>
        <w:pStyle w:val="Normal"/>
        <w:rPr/>
      </w:pPr>
      <w:r>
        <w:rPr/>
        <w:t>13.</w:t>
        <w:tab/>
        <w:t xml:space="preserve">Variable string length </w:t>
      </w:r>
      <w:del w:id="56" w:author="ICANN" w:date="2007-10-27T23:32:00Z">
        <w:r>
          <w:rPr/>
          <w:delText>would seem like the right</w:delText>
        </w:r>
      </w:del>
      <w:ins w:id="57" w:author="ICANN" w:date="2007-10-27T23:32:00Z">
        <w:r>
          <w:rPr/>
          <w:t>is the appropriate</w:t>
        </w:r>
      </w:ins>
      <w:r>
        <w:rPr/>
        <w:t xml:space="preserve"> approach for IDN </w:t>
      </w:r>
      <w:del w:id="58" w:author="ICANN" w:date="2007-10-27T23:32:00Z">
        <w:r>
          <w:rPr/>
          <w:delText>ccTLDs</w:delText>
        </w:r>
      </w:del>
      <w:ins w:id="59" w:author="ICANN" w:date="2007-10-27T23:32:00Z">
        <w:r>
          <w:rPr/>
          <w:t>labels for territories designated in the ISO 3166-1 list</w:t>
        </w:r>
      </w:ins>
      <w:r>
        <w:rPr/>
        <w:t>.</w:t>
      </w:r>
    </w:p>
    <w:p>
      <w:pPr>
        <w:pStyle w:val="Normal"/>
        <w:rPr/>
      </w:pPr>
      <w:r>
        <w:rPr/>
        <w:t>14.</w:t>
        <w:tab/>
        <w:t xml:space="preserve">A suitable process for consultation, including with relevant language communities, is needed when considering new IDN </w:t>
      </w:r>
      <w:del w:id="60" w:author="ICANN" w:date="2007-10-27T23:33:00Z">
        <w:r>
          <w:rPr/>
          <w:delText>gTLD strings</w:delText>
        </w:r>
      </w:del>
      <w:ins w:id="61" w:author="ICANN" w:date="2007-10-27T23:33:00Z">
        <w:r>
          <w:rPr/>
          <w:t>labels for the top-level</w:t>
        </w:r>
      </w:ins>
      <w:r>
        <w:rPr/>
        <w:t>.</w:t>
      </w:r>
    </w:p>
    <w:p>
      <w:pPr>
        <w:pStyle w:val="Normal"/>
        <w:rPr/>
      </w:pPr>
      <w:r>
        <w:rPr/>
        <w:t>15.</w:t>
        <w:tab/>
        <w:t>Where script mixing occurs or is necessary across multiple levels, registries must implement clear procedures to prevent spoofing and visual confusion for users.</w:t>
      </w:r>
    </w:p>
    <w:p>
      <w:pPr>
        <w:pStyle w:val="Normal"/>
        <w:rPr>
          <w:del w:id="63" w:author="ICANN" w:date="2007-10-27T23:33:00Z"/>
        </w:rPr>
      </w:pPr>
      <w:r>
        <w:rPr/>
        <w:t>16.</w:t>
        <w:tab/>
      </w:r>
      <w:del w:id="62" w:author="ICANN" w:date="2007-10-27T23:33:00Z">
        <w:r>
          <w:rPr/>
          <w:delText>It would seem prudent and sensible for ICANN and a prospective IDN TLD registry wishing to deploy their TLD in a given script used by another country to approach that country and/or the local language community in question to vet their intent, particularly from the point of view of viability and market acceptability.</w:delText>
        </w:r>
      </w:del>
    </w:p>
    <w:p>
      <w:pPr>
        <w:pStyle w:val="Normal"/>
        <w:rPr/>
      </w:pPr>
      <w:r>
        <w:rPr/>
        <w:t>17.</w:t>
        <w:tab/>
      </w:r>
      <w:del w:id="64" w:author="ICANN" w:date="2007-10-27T23:34:00Z">
        <w:r>
          <w:rPr/>
          <w:delText>IDN ccTLD operators</w:delText>
        </w:r>
      </w:del>
      <w:ins w:id="65" w:author="ICANN" w:date="2007-10-27T23:34:00Z">
        <w:r>
          <w:rPr/>
          <w:t>Operators of top-level domain</w:t>
        </w:r>
      </w:ins>
      <w:ins w:id="66" w:author="ICANN" w:date="2007-10-27T23:36:00Z">
        <w:r>
          <w:rPr/>
          <w:t xml:space="preserve"> registrie</w:t>
        </w:r>
      </w:ins>
      <w:ins w:id="67" w:author="ICANN" w:date="2007-10-27T23:34:00Z">
        <w:r>
          <w:rPr/>
          <w:t>s with IDN labels for territories designated by the ISO 3166-1 list</w:t>
        </w:r>
      </w:ins>
      <w:r>
        <w:rPr/>
        <w:t xml:space="preserve"> should be required to follow the ICANN IDN Guidelines just like gTLD registries that offer ID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35:00Z</dcterms:created>
  <dc:creator>ICANN</dc:creator>
  <dc:description/>
  <cp:keywords/>
  <dc:language>en-US</dc:language>
  <cp:lastModifiedBy>chuckg</cp:lastModifiedBy>
  <dcterms:modified xsi:type="dcterms:W3CDTF">2007-10-28T17:35:00Z</dcterms:modified>
  <cp:revision>2</cp:revision>
  <dc:subject/>
  <dc:title>Here are what we believe to be the most important points from the GNSO responses that are discussed in greater detail in Parts A and B bel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4589010</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Revised GNSO Comments re. ccNSO/GAC Issues Paper on IDN ccTLDs</vt:lpwstr>
  </property>
  <property fmtid="{D5CDD505-2E9C-101B-9397-08002B2CF9AE}" pid="6" name="_NewReviewCycle">
    <vt:lpwstr/>
  </property>
</Properties>
</file>