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Motion for Approval of a Charter for a Cross Community Working Group to Develop a Finalized Framework of Operating Principles for Future Cross Community Working Groups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Made by: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Seconded by: 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REAS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In March 2012 the GNSO Council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gnso.icann.org/en/council/resolutions" \l "201203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approved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 set of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initial draft principles</w:t>
        </w:r>
      </w:hyperlink>
      <w:r>
        <w:rPr>
          <w:rFonts w:cs="Calibri" w:ascii="Calibri" w:hAnsi="Calibri"/>
          <w:sz w:val="22"/>
          <w:szCs w:val="22"/>
        </w:rPr>
        <w:t xml:space="preserve"> relating to the formation and operation of cross community working groups (CWGs) and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gnso.icann.org/en/council/resolutions" \l "201203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directed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CANN staff to solicit feedback on the principles from the other ICANN Supporting Organizations and Advisory Committees (SO/ACs);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sz w:val="22"/>
          <w:szCs w:val="22"/>
        </w:rPr>
        <w:t xml:space="preserve">2. In June 2013 the ccNSO provided detailed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feedback</w:t>
        </w:r>
      </w:hyperlink>
      <w:r>
        <w:rPr>
          <w:rFonts w:cs="Calibri" w:ascii="Calibri" w:hAnsi="Calibri"/>
          <w:sz w:val="22"/>
          <w:szCs w:val="22"/>
        </w:rPr>
        <w:t xml:space="preserve"> suggesting further clarifications and possible additions to the initial draft principles;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sz w:val="22"/>
          <w:szCs w:val="22"/>
        </w:rPr>
        <w:t xml:space="preserve">3. In October 2013 the GNSO Council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gnso.icann.org/en/council/resolutions" \l "201310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approved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the formation of a Drafting Team to develop a Charter for a new CWG to take forward and synthesize the initial work of the GNSO and the ccNSO feedback, and develop a final framework of operating principles that can function effectively across all SO/ACs relating to the formation, operation, decision making and termination of future CWGs (the “Final Framework”)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The Drafting Team, co-chaired by the ccNSO and GNSO, has now completed its work on a proposed draft Charter for this new CWG.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OLVED,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he GNSO Council approves the Charter and appoints ___________ as the GNSO Council liaison to the CWG that will develop the Final Framework.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sz w:val="22"/>
          <w:szCs w:val="22"/>
        </w:rPr>
        <w:t>2. The GNSO will collaborate with the other SOs and ACs to issue a call for volunteers for the CWG, each in accordance with its own rules.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sz w:val="22"/>
          <w:szCs w:val="22"/>
        </w:rPr>
        <w:t>3. Until the CWG selects its co-chairs for the WG, the Co-Chairs of the Drafting Team shall serve as the interim co-chairs of the CW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" w:hAnsi="Times" w:cs="Times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" w:hAnsi="Times" w:cs="Times"/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nso.icann.org/drafts/draft-principles-for-cwgs-23dec11-en.pdf" TargetMode="External"/><Relationship Id="rId3" Type="http://schemas.openxmlformats.org/officeDocument/2006/relationships/hyperlink" Target="https://community.icann.org/download/attachments/30345130/ccNSO Feedback.docx?version=1&amp;modificationDate=1392882374000&amp;api=v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8:49:00Z</dcterms:created>
  <dc:creator>Julie Hedlund</dc:creator>
  <dc:description/>
  <cp:keywords/>
  <dc:language>en-US</dc:language>
  <cp:lastModifiedBy>Mary Wong</cp:lastModifiedBy>
  <cp:lastPrinted>2014-03-14T02:07:00Z</cp:lastPrinted>
  <dcterms:modified xsi:type="dcterms:W3CDTF">2014-03-13T18:49:00Z</dcterms:modified>
  <cp:revision>2</cp:revision>
  <dc:subject/>
  <dc:title/>
</cp:coreProperties>
</file>