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F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NSO          Los Ange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/November 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turday </w:t>
              <w:br/>
              <w:t>27 Octo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:00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 :30 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DN-ccTLD: GNSO response discussion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scussion about ccNSO proposa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scussion of GNSO respon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ights Protection Mechanism (RPM) discus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ing group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ARM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iticipation possib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:30–14 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</w:t>
              <w:br/>
              <w:br/>
              <w:t>16:00-16:30</w:t>
              <w:br/>
              <w:br/>
              <w:t>16:3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ois discussion I        </w:t>
              <w:br/>
              <w:t>Discussion of constituency and community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ois discussion II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ort on Studie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ief SSAC report on Whois Spam Stu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group me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ARM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n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8  Octo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 10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 :30 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NSO reform discuss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scussion of latest propos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rategic plan discus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Visit by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berto Gaetano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nd some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GWG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ith Doug B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ARM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 xml:space="preserve">Dial-in sent to constituency list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-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</w:t>
              <w:br/>
              <w:br/>
              <w:t>15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inal prep for meeting especially Monday workshop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on new gTLD recommend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p for GAC Meeting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neli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ARM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AC/GNSO mee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Report/discussion on IGO, DT, and Whois stat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Discussion on IDN ccTLD iss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AC members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NSO Counc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bserver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 Jolla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day</w:t>
              <w:br/>
              <w:t>29 Octo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-9:4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lcome Ceremo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  <w:br/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ANN Public Foru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ident’s Report &amp; Com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Workshop: GNSO Improv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NSO Counci, ICANN Board, Related 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-</w:t>
              <w:br/>
              <w:t xml:space="preserve">13:0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Workshop on New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T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lcome Cockt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Octo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0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ross Constituency Breakfas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BUC, IPC, ISPCP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CANN Boar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rars Constit.  mt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l Air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TLD Registries Constit. mt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me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ross Constitue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BUC, IPC, ISPCP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: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CU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na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Constit Mt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onstit. Mt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16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BUC mtg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ala Event @Sony Studios including Official Tribute to Vint Cer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ny Studio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1 Octo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3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GNSO Council meeting in L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GO DRP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 xml:space="preserve">-  Report and Vote on PDP </w:t>
              <w:br/>
              <w:t xml:space="preserve"> 10 Min - report on current state </w:t>
              <w:br/>
              <w:t xml:space="preserve">25 Min -  open discuss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5 Min -  council discussion and vo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omai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asting</w:t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- Report and Vote on PDP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 Min - report on current st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5 Min -  open discussion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5 Min - council discussion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nd vo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ois – report, open and council discussion, Vote on mo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 Min - report on current st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5 Min - open discuss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5 Min - council discussion and vo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shop on Internet Govern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rme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15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SAC Open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rme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ur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 Novem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3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0:3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discussion of Input from meet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ri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 Novem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Board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roo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47:00Z</dcterms:created>
  <dc:creator>Dell OEM User</dc:creator>
  <dc:description/>
  <cp:keywords/>
  <dc:language>en-US</dc:language>
  <cp:lastModifiedBy>Dell OEM User</cp:lastModifiedBy>
  <cp:lastPrinted>2007-04-26T14:48:00Z</cp:lastPrinted>
  <dcterms:modified xsi:type="dcterms:W3CDTF">2007-10-18T13:47:00Z</dcterms:modified>
  <cp:revision>2</cp:revision>
  <dc:subject/>
  <dc:title>Day</dc:title>
</cp:coreProperties>
</file>