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tion to adopt the Charter for the Policy &amp; Implementation Working Group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ereas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GNSO Council decided at its wrap-up session at the ICANN meeting in Beijing to form a drafting team to develop a charter for a Working Group to address the issues that have been raised in the context of the recent discussions on policy &amp; implementation that affect the GNS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The drafting team was formed and has now submitted a proposed charter for the Policy &amp; Implementation Working Group to the GNSO Council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GNSO Council has reviewed the proposed charte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OLVED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The GSNO Council approves the charter and appoints [</w:t>
      </w:r>
      <w:r>
        <w:rPr>
          <w:rFonts w:cs="Calibri" w:ascii="Calibri" w:hAnsi="Calibri"/>
          <w:sz w:val="22"/>
          <w:szCs w:val="22"/>
          <w:highlight w:val="yellow"/>
        </w:rPr>
        <w:t>to be confirmed</w:t>
      </w:r>
      <w:r>
        <w:rPr>
          <w:rFonts w:cs="Calibri" w:ascii="Calibri" w:hAnsi="Calibri"/>
          <w:sz w:val="22"/>
          <w:szCs w:val="22"/>
        </w:rPr>
        <w:t>] as the GNSO Council Liaison to the Policy &amp; Implementation Working Group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The GNSO Council further directs that the call for volunteers to form the Policy &amp; Implementation Working Group be initiated no later then 7 days after the approval of this motion. Until such time as the WG can select a chair and that chair can be confirmed by the GNSO Council, the GNSO Council Liaison shall act as interim chai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arte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[</w:t>
      </w:r>
      <w:r>
        <w:rPr>
          <w:rFonts w:cs="Calibri" w:ascii="Calibri" w:hAnsi="Calibri"/>
          <w:sz w:val="22"/>
          <w:szCs w:val="22"/>
          <w:highlight w:val="yellow"/>
        </w:rPr>
        <w:t>Include link to charter</w:t>
      </w:r>
      <w:r>
        <w:rPr>
          <w:rFonts w:cs="Calibri" w:ascii="Calibri" w:hAnsi="Calibri"/>
          <w:sz w:val="22"/>
          <w:szCs w:val="22"/>
        </w:rPr>
        <w:t>]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7:45:00Z</dcterms:created>
  <dc:creator>Marika Konings</dc:creator>
  <dc:description/>
  <cp:keywords/>
  <dc:language>en-US</dc:language>
  <cp:lastModifiedBy>Marika Konings</cp:lastModifiedBy>
  <dcterms:modified xsi:type="dcterms:W3CDTF">2013-07-04T07:45:00Z</dcterms:modified>
  <cp:revision>2</cp:revision>
  <dc:subject/>
  <dc:title/>
</cp:coreProperties>
</file>