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RAF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NSO          Los Ange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tober/November 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turday </w:t>
              <w:br/>
              <w:t>27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:00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 :30 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DN-ccTLD: GNSO response discussion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about ccNSO propos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of GNSO respon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ights Protection Mechanism (RPM)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ing group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:30–14 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  <w:br/>
              <w:br/>
              <w:t>16:00-16:30</w:t>
              <w:br/>
              <w:br/>
              <w:t>16:3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ois discussion I        </w:t>
              <w:br/>
              <w:t>Discussion of constituency and community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hois discussion II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ort on Studie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ief SSAC report on Whois Spam Stu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 mee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NSO Council memb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group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n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8  Octo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 10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 :30 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GNSO reform discuss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scussion of latest propos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rategic plan discussion 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inal prep for meeting especially Monday workshop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on new gTLD recommend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Visit by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berto Gaetan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nd some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GWG memb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Open mee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th Doug B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anelists + Counc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 xml:space="preserve">Dial-in sent to constituency list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-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</w:t>
              <w:br/>
              <w:br/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p for GAC Meeting 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NSO Working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ARM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 xml:space="preserve"> Remote pariticipation possible</w:t>
              <w:br/>
              <w:t>Dial-in sent to constituency lis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AC/GNSO mee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Report/discussion on IGO, DT, and Whois stat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Discussion on IDN ccTLD iss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AC member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bserver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a Jolla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day</w:t>
              <w:br/>
              <w:t>29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-9:4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lcome Ceremo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  <w:br/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ANN Public Foru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ident’s Report &amp; Com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Workshop: GNSO Improv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NSO Counci, ICANN Board, Related Sta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30-</w:t>
              <w:br/>
              <w:t xml:space="preserve">13:0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Workshop on New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T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lcome Cockt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0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oss Constituency Breakfas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BUC, IPC, ISPCP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CANN Boar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8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gistrars Constit.  mt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l Air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:00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TLD Registries Constit. mt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oss Constit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BUC, IPC, ISPCP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00:-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CU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ina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Constit Mt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P Constit. Mt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16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BUC mtg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ala Event @Sony Studios including Official Tribute to Vint Cer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ny Studio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037"/>
        <w:gridCol w:w="3101"/>
        <w:gridCol w:w="2700"/>
        <w:gridCol w:w="180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1 Octo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9:15-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pen GNSO Council meeting in LA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GO DRP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 xml:space="preserve">-  Report and Vote on PDP </w:t>
              <w:br/>
              <w:t xml:space="preserve"> 10 Min - report on current state </w:t>
              <w:br/>
              <w:t xml:space="preserve">20 Min -  open discuss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 Min -  Council discussion and vo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omain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asting</w:t>
              <w:br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- Report and Vote on PD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 Min - report on current s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 Min -  open discussion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 Min - Council discussion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nd 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ois – report, open and council discussion, Vote on mo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 Min - report on current st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 Min - open discuss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 Min - Council discussion and v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15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: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>11:45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N ccTLD</w:t>
              <w:br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5 min Report on current state</w:t>
              <w:br/>
              <w:t>15 min open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 min Council discussion and decision on next steps</w:t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gistrar Transfer policy up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O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orkshop on Internet Govern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15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SAC Open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armel 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 Nove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8:30-10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00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0:30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ffee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:30-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Public For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unch Bre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:0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NSO Council discussion of Input from meet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ri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 Novemb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:30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: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ICANN Board mee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ternational Ballroo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10:00Z</dcterms:created>
  <dc:creator>Dell OEM User</dc:creator>
  <dc:description/>
  <cp:keywords/>
  <dc:language>en-US</dc:language>
  <cp:lastModifiedBy>Dell OEM User</cp:lastModifiedBy>
  <cp:lastPrinted>2007-04-26T14:48:00Z</cp:lastPrinted>
  <dcterms:modified xsi:type="dcterms:W3CDTF">2007-10-23T01:10:00Z</dcterms:modified>
  <cp:revision>2</cp:revision>
  <dc:subject/>
  <dc:title>Day</dc:title>
</cp:coreProperties>
</file>