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NSO PDP Timelines – Updated 24 May 2012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41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11"/>
        <w:gridCol w:w="1490"/>
        <w:gridCol w:w="1512"/>
        <w:gridCol w:w="1321"/>
        <w:gridCol w:w="1461"/>
        <w:gridCol w:w="1370"/>
        <w:gridCol w:w="1324"/>
        <w:gridCol w:w="1235"/>
        <w:gridCol w:w="1382"/>
      </w:tblGrid>
      <w:tr>
        <w:trPr/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RTP Denial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RTP Part 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st Flu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main Tast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RTP Part 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DN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RTP Part 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DRP Loc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dian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quest for an Issues Repor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 Sep07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 May0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 March0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9 May0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 April0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 Nov0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2 Jun1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 Feb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liminary Issue Repor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 Jul1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7 May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mission of Final Issue Repor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 Oct07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3 May0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 March0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4 June0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5 May0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5 Dec08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9 Aug1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 Oct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itiation of PD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 Nov07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 June0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 May0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1 Oct0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4 June0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7 May09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2 Sept1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5 Dec11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roval of WG Chart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7 July08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9 May0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3 July09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4 June09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2 Sept1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4 Mar1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blication Initial Repor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7 March08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 Jan0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Jan09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7 Jan08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9 May1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5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1 May10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 Jun12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blication Final Repor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9 April08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 March0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 August09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4 April08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7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0 May 201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3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4 June 201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uncil Vo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 Oct08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 April0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4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 Sept09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7 April08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9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2 June 201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1 July 201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ard Vo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7 Nov08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board vo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board vo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June08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 Augt 201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7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8 Oct 201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39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lossar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NSO - Generic Names Supporting Organization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DP - Policy Development Proces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RTP - Inter-Registrar Transfer Polic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DNR - Post-Expiration Domain Name Recover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G – Working Group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equired per the revised GNSO PDP approved in December 20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arget da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Followed by launch of drafting team on 17 April 2008, which produced its final report on 4 June 2008, whose recommendations where adopted by the GNSO Council in October 2008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7:00Z</dcterms:created>
  <dc:creator>Marika Konings</dc:creator>
  <dc:description/>
  <cp:keywords/>
  <dc:language>en-US</dc:language>
  <cp:lastModifiedBy>Marika Konings</cp:lastModifiedBy>
  <cp:lastPrinted>2012-05-24T11:53:00Z</cp:lastPrinted>
  <dcterms:modified xsi:type="dcterms:W3CDTF">2012-05-24T10:01:00Z</dcterms:modified>
  <cp:revision>4</cp:revision>
  <dc:subject/>
  <dc:title/>
</cp:coreProperties>
</file>