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SPCP Constituency statement Delhi 13 February 2008 on GNSO reform</w:t>
      </w:r>
    </w:p>
    <w:p>
      <w:pPr>
        <w:pStyle w:val="Normal"/>
        <w:rPr/>
      </w:pPr>
      <w:r>
        <w:rPr/>
        <w:t>The ISPCP supports the adoption of a WG model and the desire to maximize the ability of all stakeholders to participate in the GNSO process. However we also recognize the success of that approach is clearly dependent on the development of a successful implementation plan. The ISPCP recommends that both the development and implementation of that plan should involve all impacted stakeholders throughout the entire process.</w:t>
      </w:r>
    </w:p>
    <w:p>
      <w:pPr>
        <w:pStyle w:val="Normal"/>
        <w:rPr/>
      </w:pPr>
      <w:r>
        <w:rPr/>
        <w:t>The ISPCP also fully support the revision of the PDP process in order to increase flexibility.</w:t>
      </w:r>
    </w:p>
    <w:p>
      <w:pPr>
        <w:pStyle w:val="Normal"/>
        <w:rPr/>
      </w:pPr>
      <w:r>
        <w:rPr/>
        <w:t xml:space="preserve">The proposed structural changes that would result in the creation of four broad stakeholder groups are not supported. The proposed arrangements would not result in the creation of an effective, and inclusive, bottom up policy development process through the working group model. To make that work it’s essential that an equitable balance is maintained across the GNSO structure and that isn’t achieved through the proposed approach. This remains a major concern and has serious implications for the future of ICANN. There is clearly a need to address this matter in order for ICANN to reach its goal of becoming a stand alone, internationally recognized,  organization that’s  fully supported by all sectors. </w:t>
      </w:r>
    </w:p>
    <w:p>
      <w:pPr>
        <w:pStyle w:val="Normal"/>
        <w:rPr/>
      </w:pPr>
      <w:r>
        <w:rPr/>
        <w:t xml:space="preserve">The ISPCP will work with other impacted stakeholders to address this concern and provide a way forward that fully supports the goals set for the GNSO and ICANN in general. </w:t>
      </w:r>
    </w:p>
    <w:p>
      <w:pPr>
        <w:pStyle w:val="Normal"/>
        <w:widowControl/>
        <w:bidi w:val="0"/>
        <w:spacing w:lineRule="auto" w:line="276" w:before="0" w:after="200"/>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5:55:00Z</dcterms:created>
  <dc:creator>Holmes</dc:creator>
  <dc:description/>
  <cp:keywords/>
  <dc:language>en-US</dc:language>
  <cp:lastModifiedBy>Holmes</cp:lastModifiedBy>
  <dcterms:modified xsi:type="dcterms:W3CDTF">2008-02-13T05:55:00Z</dcterms:modified>
  <cp:revision>2</cp:revision>
  <dc:subject/>
  <dc:title>ISPCP Constituency statement Delhi 13 February 2008 on GNSO reform</dc:title>
</cp:coreProperties>
</file>