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AÇA -- Avrupa Çevre Ajansı </w:t>
      </w:r>
    </w:p>
    <w:p>
      <w:pPr>
        <w:pStyle w:val="Normal"/>
        <w:rPr/>
      </w:pPr>
      <w:r>
        <w:rPr/>
        <w:t>AEA -- Agência Europeia do Ambiente</w:t>
        <w:br/>
        <w:t xml:space="preserve">AEA -- Agenzia europea dell'ambiente </w:t>
      </w:r>
    </w:p>
    <w:p>
      <w:pPr>
        <w:pStyle w:val="Normal"/>
        <w:rPr/>
      </w:pPr>
      <w:r>
        <w:rPr/>
        <w:t>AEE -- Agence européenne pour l'environnement</w:t>
        <w:br/>
        <w:t xml:space="preserve">AELE -- COUR DE L'AELE </w:t>
      </w:r>
    </w:p>
    <w:p>
      <w:pPr>
        <w:pStyle w:val="Normal"/>
        <w:rPr/>
      </w:pPr>
      <w:r>
        <w:rPr/>
        <w:t xml:space="preserve">AELE -- ASSOCIATION EUROPÉENNE DE LIBRE-ÉCHANGE </w:t>
      </w:r>
    </w:p>
    <w:p>
      <w:pPr>
        <w:pStyle w:val="Normal"/>
        <w:rPr/>
      </w:pPr>
      <w:r>
        <w:rPr/>
        <w:t xml:space="preserve">AEMA -- Agencia Europea de Medio Ambiente </w:t>
      </w:r>
    </w:p>
    <w:p>
      <w:pPr>
        <w:pStyle w:val="Normal"/>
        <w:rPr/>
      </w:pPr>
      <w:r>
        <w:rPr/>
        <w:t xml:space="preserve">AEN/OCDE -- Agence de l'OCDE pour l'énergie nucléaire </w:t>
      </w:r>
    </w:p>
    <w:p>
      <w:pPr>
        <w:pStyle w:val="Normal"/>
        <w:rPr/>
      </w:pPr>
      <w:r>
        <w:rPr/>
        <w:t>AESST -- Aġenzija Ewropea għas-Saħħa u s-Sigurtàfuq il-Post tax-Xogħol</w:t>
      </w:r>
    </w:p>
    <w:p>
      <w:pPr>
        <w:pStyle w:val="Normal"/>
        <w:rPr/>
      </w:pPr>
      <w:r>
        <w:rPr/>
        <w:t>AIE -- Agence Internationale de l'énergie</w:t>
      </w:r>
    </w:p>
    <w:p>
      <w:pPr>
        <w:pStyle w:val="Normal"/>
        <w:rPr/>
      </w:pPr>
      <w:r>
        <w:rPr/>
        <w:t xml:space="preserve">AIEA -- AGENCE INTERNATIONALE DE L'ÉNERGIE ATOMIQUE </w:t>
      </w:r>
    </w:p>
    <w:p>
      <w:pPr>
        <w:pStyle w:val="Normal"/>
        <w:rPr/>
      </w:pPr>
      <w:r>
        <w:rPr/>
        <w:t xml:space="preserve">AIF -- ASOCIACION INTERNACIONAL DE FOMENTO </w:t>
      </w:r>
    </w:p>
    <w:p>
      <w:pPr>
        <w:pStyle w:val="Normal"/>
        <w:rPr/>
      </w:pPr>
      <w:r>
        <w:rPr/>
        <w:t xml:space="preserve">AIPO -- AFRICAN INTELLECTUAL PROPERTY ORGANIZATION </w:t>
      </w:r>
    </w:p>
    <w:p>
      <w:pPr>
        <w:pStyle w:val="Normal"/>
        <w:rPr/>
      </w:pPr>
      <w:r>
        <w:rPr/>
        <w:t>ALADI -- ASSOCIATION LATINO-AMÉRICAINE D'INTÉGRATION</w:t>
        <w:br/>
        <w:t>ALADI -- ASSOCIACIÓN LATINOAMERICANA DE INTEGRACIÓN</w:t>
        <w:br/>
        <w:t>ALADI -- ASSOCIAÇAO LATINO-AMERICANA DE INTEGRAÇAO</w:t>
      </w:r>
    </w:p>
    <w:p>
      <w:pPr>
        <w:pStyle w:val="Normal"/>
        <w:rPr/>
      </w:pPr>
      <w:r>
        <w:rPr/>
        <w:t>ALALC -- ASOCIACION LATINOAMERICANA DE LIBRE COMERCIO</w:t>
        <w:br/>
        <w:t>ALALC -- ASSOCIAÇAO LATINO-AMERICANA DE LIVRE COMERCIO</w:t>
      </w:r>
    </w:p>
    <w:p>
      <w:pPr>
        <w:pStyle w:val="Normal"/>
        <w:rPr/>
      </w:pPr>
      <w:r>
        <w:rPr/>
        <w:t xml:space="preserve">ALALE -- ASSOCIATION LATINO-AMERICAINE DE LIBRE ECHANGE </w:t>
      </w:r>
    </w:p>
    <w:p>
      <w:pPr>
        <w:pStyle w:val="Normal"/>
        <w:rPr/>
      </w:pPr>
      <w:r>
        <w:rPr/>
        <w:t xml:space="preserve">Alpenkonvention -- Ubereinkommen zum schutz des Alpen </w:t>
      </w:r>
    </w:p>
    <w:p>
      <w:pPr>
        <w:pStyle w:val="Normal"/>
        <w:rPr/>
      </w:pPr>
      <w:r>
        <w:rPr/>
        <w:t>Alpska Konvencija -- Sporazum o varstvu Alp</w:t>
      </w:r>
    </w:p>
    <w:p>
      <w:pPr>
        <w:pStyle w:val="Normal"/>
        <w:rPr/>
      </w:pPr>
      <w:r>
        <w:rPr/>
        <w:t xml:space="preserve">APEC -- ASIA-PACIFIC ECONOMIC COOPERATION </w:t>
      </w:r>
    </w:p>
    <w:p>
      <w:pPr>
        <w:pStyle w:val="Normal"/>
        <w:rPr/>
      </w:pPr>
      <w:r>
        <w:rPr/>
        <w:t>APPA -- ASSOCIATION DES PRODUCTEURS DE PÉTROLE AFRICAINS</w:t>
        <w:br/>
        <w:t>APPA -- AFRICAN PETROLEUM PRODUCERS ASSOCIATION</w:t>
        <w:br/>
        <w:t>APPA -- ASSOCIAÇAO DE PRODUTORES DE PETROLEO AFRICANO</w:t>
      </w:r>
    </w:p>
    <w:p>
      <w:pPr>
        <w:pStyle w:val="Normal"/>
        <w:rPr/>
      </w:pPr>
      <w:r>
        <w:rPr/>
        <w:t xml:space="preserve">ARABSAT -- ARAB SATELLITE COMMUNICATIONS ORGANIZATION </w:t>
      </w:r>
    </w:p>
    <w:p>
      <w:pPr>
        <w:pStyle w:val="Normal"/>
        <w:rPr/>
      </w:pPr>
      <w:r>
        <w:rPr/>
        <w:t>ASEAN -- Association of Southeast Asian Nations</w:t>
        <w:br/>
        <w:t xml:space="preserve">ASEAN -- Association des Nations de l'Asie du Sud-Est </w:t>
      </w:r>
    </w:p>
    <w:p>
      <w:pPr>
        <w:pStyle w:val="Normal"/>
        <w:rPr/>
      </w:pPr>
      <w:r>
        <w:rPr/>
        <w:t>AU -- African Union</w:t>
      </w:r>
    </w:p>
    <w:p>
      <w:pPr>
        <w:pStyle w:val="Normal"/>
        <w:rPr/>
      </w:pPr>
      <w:r>
        <w:rPr/>
        <w:t>Basel Convention -- Basel Convention on the Control of Transboundary Movements of Hazardous Wastes and Their Disposal</w:t>
      </w:r>
    </w:p>
    <w:p>
      <w:pPr>
        <w:pStyle w:val="Normal"/>
        <w:rPr/>
      </w:pPr>
      <w:r>
        <w:rPr/>
        <w:t>BBDM -- BUREAU BENELUX DES DESSINS OU MODÈLES</w:t>
      </w:r>
    </w:p>
    <w:p>
      <w:pPr>
        <w:pStyle w:val="Normal"/>
        <w:rPr/>
      </w:pPr>
      <w:r>
        <w:rPr/>
        <w:t xml:space="preserve">BBM -- BUREAU BENELUX DES MARQUES </w:t>
      </w:r>
    </w:p>
    <w:p>
      <w:pPr>
        <w:pStyle w:val="Normal"/>
        <w:rPr/>
      </w:pPr>
      <w:r>
        <w:rPr/>
        <w:t xml:space="preserve">BBTM -- BENELUX-BUREAU VOOR TEKENINGEN OF MODELLEN </w:t>
      </w:r>
    </w:p>
    <w:p>
      <w:pPr>
        <w:pStyle w:val="Normal"/>
        <w:rPr/>
      </w:pPr>
      <w:r>
        <w:rPr/>
        <w:t>BCE -- Banca Centrale Europea</w:t>
        <w:br/>
        <w:t>BCE -- Bank Centrali Ewropew</w:t>
        <w:br/>
        <w:t>BCE -- Banco Central Europeu</w:t>
        <w:br/>
        <w:t>BCE -- Banque centrale européenne</w:t>
        <w:br/>
        <w:t>BCE -- Banco Central Europeo</w:t>
      </w:r>
    </w:p>
    <w:p>
      <w:pPr>
        <w:pStyle w:val="Normal"/>
        <w:rPr/>
      </w:pPr>
      <w:r>
        <w:rPr/>
        <w:t>BEI -- BANQUE EUROPÉENNE D'INVESTISSEMENT</w:t>
        <w:br/>
        <w:t xml:space="preserve">BEI -- BANCO EUROPEO DE INVERSIONES </w:t>
      </w:r>
    </w:p>
    <w:p>
      <w:pPr>
        <w:pStyle w:val="Normal"/>
        <w:rPr/>
      </w:pPr>
      <w:r>
        <w:rPr/>
        <w:t xml:space="preserve">BII -- BUREAU INTERGOUVERNEMENTAL POUR L'INFORMATIQUE </w:t>
      </w:r>
    </w:p>
    <w:p>
      <w:pPr>
        <w:pStyle w:val="Normal"/>
        <w:rPr/>
      </w:pPr>
      <w:r>
        <w:rPr/>
        <w:t>BIPM -- BUREAU INTERNATIONAL DES POIDS ET MESURES</w:t>
        <w:br/>
        <w:t>BIPM -- INTERNATIONAL BUREAU OF WEIGHTS AND MEASURES</w:t>
      </w:r>
    </w:p>
    <w:p>
      <w:pPr>
        <w:pStyle w:val="Normal"/>
        <w:rPr/>
      </w:pPr>
      <w:r>
        <w:rPr/>
        <w:t>BIRD -- BANQUE INTERNATIONALE POUR LA RECONSTRUCTION ET LE DEVELOPPEMENT</w:t>
        <w:br/>
        <w:t xml:space="preserve">BIRD -- INTERNATIONAL BANK FOR RECONSTRUCTION AND DEVELOPMENT </w:t>
      </w:r>
    </w:p>
    <w:p>
      <w:pPr>
        <w:pStyle w:val="Normal"/>
        <w:rPr/>
      </w:pPr>
      <w:r>
        <w:rPr/>
        <w:t>BIRF -- BANCO INTERNACIONAL DE RECONSTRUCCION Y FOMENTO</w:t>
      </w:r>
    </w:p>
    <w:p>
      <w:pPr>
        <w:pStyle w:val="Normal"/>
        <w:rPr/>
      </w:pPr>
      <w:r>
        <w:rPr/>
        <w:t>BIRPI --BUREAUX INTERNATIONAUX RÉUNIS POUR LA PROTECTION DE LA PROPRIÉTÉ INTELLECTUELLE</w:t>
        <w:br/>
        <w:t xml:space="preserve">BIRPI --UNITED INTERNATIONAL BUREAUX FOR THE PROTECTION OF INTELLECTUAL PROPERTY </w:t>
      </w:r>
    </w:p>
    <w:p>
      <w:pPr>
        <w:pStyle w:val="Normal"/>
        <w:rPr/>
      </w:pPr>
      <w:r>
        <w:rPr/>
        <w:t>BIS -- BANK FOR INTERNATIONAL SETTLEMENTS</w:t>
      </w:r>
    </w:p>
    <w:p>
      <w:pPr>
        <w:pStyle w:val="Normal"/>
        <w:rPr/>
      </w:pPr>
      <w:r>
        <w:rPr/>
        <w:t xml:space="preserve">BIT -- BUREAU INTERNATIONAL DU TRAVAIL </w:t>
      </w:r>
    </w:p>
    <w:p>
      <w:pPr>
        <w:pStyle w:val="Normal"/>
        <w:rPr/>
      </w:pPr>
      <w:r>
        <w:rPr/>
        <w:t xml:space="preserve">BIZ -- BANK FÜR INTERNATIONALEN ZAHLUNGSAUSGLEICH </w:t>
      </w:r>
    </w:p>
    <w:p>
      <w:pPr>
        <w:pStyle w:val="Normal"/>
        <w:rPr/>
      </w:pPr>
      <w:r>
        <w:rPr/>
        <w:t>BMB -- BENELUX-MERKENBUREAU</w:t>
      </w:r>
    </w:p>
    <w:p>
      <w:pPr>
        <w:pStyle w:val="Normal"/>
        <w:rPr/>
      </w:pPr>
      <w:r>
        <w:rPr/>
        <w:t>BPI -- Banco de Pagos Internacionales</w:t>
      </w:r>
    </w:p>
    <w:p>
      <w:pPr>
        <w:pStyle w:val="Normal"/>
        <w:rPr/>
      </w:pPr>
      <w:r>
        <w:rPr/>
        <w:t>BRI -- BANQUE DES REGLEMENTS INTERNATIONAUX</w:t>
        <w:br/>
        <w:t xml:space="preserve">BRI -- BANCA DEI REGOLAMENTI INTERNAZIONALI </w:t>
      </w:r>
    </w:p>
    <w:p>
      <w:pPr>
        <w:pStyle w:val="Normal"/>
        <w:rPr/>
      </w:pPr>
      <w:r>
        <w:rPr/>
        <w:t>BSEC -- Organisation de la coopération économique de la mer noire</w:t>
        <w:br/>
        <w:t>BSEC -- Organization of the Black Sea Economic Cooperation</w:t>
      </w:r>
    </w:p>
    <w:p>
      <w:pPr>
        <w:pStyle w:val="Normal"/>
        <w:rPr/>
      </w:pPr>
      <w:r>
        <w:rPr/>
        <w:t xml:space="preserve">BSTDB -- Black Sea Trade and Development Bank </w:t>
      </w:r>
    </w:p>
    <w:p>
      <w:pPr>
        <w:pStyle w:val="Normal"/>
        <w:rPr/>
      </w:pPr>
      <w:r>
        <w:rPr/>
        <w:t>BTO – [unnamed organization; corresponds with World Customs Organization]</w:t>
      </w:r>
    </w:p>
    <w:p>
      <w:pPr>
        <w:pStyle w:val="Normal"/>
        <w:rPr/>
      </w:pPr>
      <w:r>
        <w:rPr/>
        <w:t xml:space="preserve">CAEM -- CONSEIL D'ASSISTANCE ECONOMIQUE MUTUELLE </w:t>
      </w:r>
    </w:p>
    <w:p>
      <w:pPr>
        <w:pStyle w:val="Normal"/>
        <w:rPr/>
      </w:pPr>
      <w:r>
        <w:rPr/>
        <w:t>CARICOM -- Communauté des Caraïbes</w:t>
        <w:br/>
        <w:t>CARICOM -- Caribbean Community</w:t>
        <w:br/>
        <w:t>CARICOM -- Comunidad del Caribe</w:t>
        <w:br/>
        <w:t xml:space="preserve">CARICOM -- Caribische Gemeenschap </w:t>
      </w:r>
    </w:p>
    <w:p>
      <w:pPr>
        <w:pStyle w:val="Normal"/>
        <w:rPr/>
      </w:pPr>
      <w:r>
        <w:rPr/>
        <w:t>CCF -- Commission for the Control of Interpol's Files</w:t>
        <w:br/>
        <w:t>CCF -- Commission de contrôle des fichiers de l'O.I.P.C.-Interpol</w:t>
        <w:br/>
        <w:t>CCF -- Comisión de control de los ficheros de la OIPC-Interpol</w:t>
      </w:r>
    </w:p>
    <w:p>
      <w:pPr>
        <w:pStyle w:val="Normal"/>
        <w:rPr/>
      </w:pPr>
      <w:r>
        <w:rPr/>
        <w:t>CCNUCC -- CONVENTION-CADRE DES NATIONS UNIES SUR LES CHANGEMENTS CLIMATIQUES (NEW YORK, 1992)</w:t>
      </w:r>
    </w:p>
    <w:p>
      <w:pPr>
        <w:pStyle w:val="Normal"/>
        <w:rPr/>
      </w:pPr>
      <w:r>
        <w:rPr/>
        <w:t xml:space="preserve">CECA -- COMMUNAUTÉ EUROPÉENNE DU CHARBON ET DE L'ACIER </w:t>
      </w:r>
    </w:p>
    <w:p>
      <w:pPr>
        <w:pStyle w:val="Normal"/>
        <w:rPr/>
      </w:pPr>
      <w:r>
        <w:rPr/>
        <w:t>CECA -- COMUNITA EUROPEA DEL CARBONE E DELL'ACCIAIO</w:t>
      </w:r>
    </w:p>
    <w:p>
      <w:pPr>
        <w:pStyle w:val="Normal"/>
        <w:rPr/>
      </w:pPr>
      <w:r>
        <w:rPr/>
        <w:t>CECA -- COMHPHOBAL EORPACH DO GHUAL AGUS CRUACH</w:t>
      </w:r>
    </w:p>
    <w:p>
      <w:pPr>
        <w:pStyle w:val="Normal"/>
        <w:rPr/>
      </w:pPr>
      <w:r>
        <w:rPr/>
        <w:t>CECLES -- ORGANISATION EUROPEENNE POUR LA MISE AU POINT DE LA CONSTRUCTION DE LANCEURS D'ENGINS SPATIAUX</w:t>
      </w:r>
    </w:p>
    <w:p>
      <w:pPr>
        <w:pStyle w:val="Normal"/>
        <w:rPr/>
      </w:pPr>
      <w:r>
        <w:rPr/>
        <w:t>CEE -- COMMUNAUTÉ ÉCONOMIQUE EUROPÉENNE</w:t>
        <w:br/>
        <w:t>CEE -- COMHPHOBAL EACNAMAIOCHTA NA HEORPA</w:t>
        <w:br/>
        <w:t>CEE -- COMUNITA ECONOMICA EUROPEA</w:t>
      </w:r>
    </w:p>
    <w:p>
      <w:pPr>
        <w:pStyle w:val="Normal"/>
        <w:rPr/>
      </w:pPr>
      <w:r>
        <w:rPr/>
        <w:t>CEEA -- COMMUNAUTÉ EUROPÉENNE DE L'ÉNERGIE ATOMIQUE (EURATOM)</w:t>
      </w:r>
    </w:p>
    <w:p>
      <w:pPr>
        <w:pStyle w:val="Normal"/>
        <w:rPr/>
      </w:pPr>
      <w:r>
        <w:rPr/>
        <w:t>CEEA -- COMUNITA EUROPEA DELL'ENERGIA ATOMICA (EURATOM)</w:t>
      </w:r>
    </w:p>
    <w:p>
      <w:pPr>
        <w:pStyle w:val="Normal"/>
        <w:rPr/>
      </w:pPr>
      <w:r>
        <w:rPr/>
        <w:t>CMEA -- COUNCIL FOR MUTUAL ECONOMIC ASSISTANCE</w:t>
      </w:r>
    </w:p>
    <w:p>
      <w:pPr>
        <w:pStyle w:val="Normal"/>
        <w:rPr/>
      </w:pPr>
      <w:r>
        <w:rPr/>
        <w:t>CEPT -- EUROPEAN CONFERENCE OF POSTAL AND TELECOMMUNICATIONS ADMINISTRATIONS</w:t>
        <w:br/>
        <w:t>CEPT -- CONFERENCE EUROPEENNE DES ADMINISTRATIONS DES POSTES ET DES TELECOMMUNICATIONS</w:t>
      </w:r>
    </w:p>
    <w:p>
      <w:pPr>
        <w:pStyle w:val="Normal"/>
        <w:rPr/>
      </w:pPr>
      <w:r>
        <w:rPr/>
        <w:t>CERN -- ORGANISATION EUROPEENNE POUR LA RECHERCHE NUCLEAIRE</w:t>
        <w:br/>
        <w:t xml:space="preserve">CERN -- EUROPEAN ORGANIZATION FOR NUCLEAR RESEARCH </w:t>
      </w:r>
    </w:p>
    <w:p>
      <w:pPr>
        <w:pStyle w:val="Normal"/>
        <w:rPr/>
      </w:pPr>
      <w:r>
        <w:rPr/>
        <w:t>CFC -- FONDS COMMUN POUR LES PRODUITS DE BASE</w:t>
        <w:br/>
        <w:t>CFC -- COMMON FUND FOR COMMODITIES</w:t>
      </w:r>
    </w:p>
    <w:p>
      <w:pPr>
        <w:pStyle w:val="Normal"/>
        <w:rPr/>
      </w:pPr>
      <w:r>
        <w:rPr/>
        <w:t>CFI -- CORPORACION FINANCIERA INTERNACIONAL</w:t>
      </w:r>
    </w:p>
    <w:p>
      <w:pPr>
        <w:pStyle w:val="Normal"/>
        <w:rPr/>
      </w:pPr>
      <w:r>
        <w:rPr/>
        <w:t>CITES -- CONVENTION SUR LE COMMERCE INTERNATIONAL DES ESPÈCES DE FAUNE ET DE FLORE SAUVAGES MENACÉES D'EXTINCTION</w:t>
        <w:br/>
        <w:t>CITES -- CONVENTION ON INTERNATIONAL TRADE IN ENDANGERED SPECIES OF WILD FAUNA AND FLORA</w:t>
        <w:br/>
        <w:t xml:space="preserve">CITES -- CONVENCION SOBRE EL COMERCIO INTERNACIONAL DE ESPECIES AMENAZADAS DE FAUNA Y FLORA SILVESTRES </w:t>
      </w:r>
    </w:p>
    <w:p>
      <w:pPr>
        <w:pStyle w:val="Normal"/>
        <w:rPr/>
      </w:pPr>
      <w:r>
        <w:rPr/>
        <w:t>CMNUCC -- CONVENCIÓN MARCO DE LAS NACIONES UNIDAS SOBRE EL CAMBIO CLIMATICO (NEW YORK, 1992) CMS -- Convention on the Conservation of Migratory Species of Wild Animals</w:t>
        <w:br/>
        <w:t>CMS -- Convention sur la conservation des espèces migratrices appartenant àla faune sauvage</w:t>
        <w:br/>
        <w:t>CMS -- Convención sobre la conservación de las especies migratorias de animales silvestres</w:t>
      </w:r>
    </w:p>
    <w:p>
      <w:pPr>
        <w:pStyle w:val="Normal"/>
        <w:rPr/>
      </w:pPr>
      <w:r>
        <w:rPr/>
        <w:t xml:space="preserve">COI -- CONSEIL OLÉICOLE INTERNATIONAL </w:t>
      </w:r>
    </w:p>
    <w:p>
      <w:pPr>
        <w:pStyle w:val="Normal"/>
        <w:rPr/>
      </w:pPr>
      <w:r>
        <w:rPr/>
        <w:t xml:space="preserve">COI -- CONSIGLIO OLEICOLO INTERNAZIONALE </w:t>
      </w:r>
    </w:p>
    <w:p>
      <w:pPr>
        <w:pStyle w:val="Normal"/>
        <w:rPr/>
      </w:pPr>
      <w:r>
        <w:rPr/>
        <w:t>Comisión Preparatoria de la OTPCE -- Comisión Preparatoria de la Organización del Tratado de Prohibición Completa de los Ensayos Nucleares</w:t>
        <w:br/>
        <w:t>Commission préparatoire de l'OTICE -- Commission préparatoire de l'Organisation du Traité d'interdiction complète des essais nucléaires</w:t>
      </w:r>
    </w:p>
    <w:p>
      <w:pPr>
        <w:pStyle w:val="Normal"/>
        <w:rPr/>
      </w:pPr>
      <w:r>
        <w:rPr/>
        <w:t xml:space="preserve">Convención sobre los Humedales -- CONVENCIÓN RELATIVA A LOS HUMEDALES DE IMPORTANCIA INTERNACIONAL ESPECIALMENTE COMO HABITAT DE AVES ACUATICAS (RAMSAR, 1971) </w:t>
      </w:r>
    </w:p>
    <w:p>
      <w:pPr>
        <w:pStyle w:val="Normal"/>
        <w:rPr/>
      </w:pPr>
      <w:r>
        <w:rPr/>
        <w:t xml:space="preserve">Convenio de Basilea -- Convenio de Basilea sobre el control de los movimientos transfronterizos de los desechos peligrosos y su eliminación </w:t>
      </w:r>
    </w:p>
    <w:p>
      <w:pPr>
        <w:pStyle w:val="Normal"/>
        <w:rPr/>
      </w:pPr>
      <w:r>
        <w:rPr/>
        <w:t>Convention alpine -- Convention sur la protection des Alpes</w:t>
      </w:r>
    </w:p>
    <w:p>
      <w:pPr>
        <w:pStyle w:val="Normal"/>
        <w:rPr/>
      </w:pPr>
      <w:r>
        <w:rPr/>
        <w:t>Convention de Bâle -- Convention de Bâle sur le contrôle des mouvements transfrontaliers de dêchets dangereux et de leur élimination</w:t>
      </w:r>
    </w:p>
    <w:p>
      <w:pPr>
        <w:pStyle w:val="Normal"/>
        <w:rPr/>
      </w:pPr>
      <w:r>
        <w:rPr/>
        <w:t>Convention de Rotterdam -- Convention de Rotterdam sur la procédure de consentement préalable en connaissance de cause applicable àcertains produits chimiques et pesticides dangereux qui font l'objet d'un commerce international</w:t>
        <w:br/>
        <w:t>Convention sur les zones humides -- CONVENTION RELATIVE AUX ZONES HUMIDES D'IMPORTANCE INTERNATIONALE, PARTICULIÈREMENT COMME HABITATS DES OISEAUX D'EAU (RAMSAR, 1971)</w:t>
        <w:br/>
        <w:t xml:space="preserve">Convention on Wetlands -- CONVENTION ON WETLANDS OF INTERNATIONAL IMPORTANCE ESPECIALLY AS WATERFOWL HABITAT (RAMSAR, 1971) </w:t>
      </w:r>
    </w:p>
    <w:p>
      <w:pPr>
        <w:pStyle w:val="Normal"/>
        <w:rPr/>
      </w:pPr>
      <w:r>
        <w:rPr/>
        <w:t>Convenzione delle alpi -- Convenzione per la protezione delle Alpi</w:t>
      </w:r>
    </w:p>
    <w:p>
      <w:pPr>
        <w:pStyle w:val="Normal"/>
        <w:rPr/>
      </w:pPr>
      <w:r>
        <w:rPr/>
        <w:t>CPI -- Cour pénale internationale</w:t>
        <w:br/>
        <w:t xml:space="preserve">CPI -- Corte penale internacional </w:t>
      </w:r>
    </w:p>
    <w:p>
      <w:pPr>
        <w:pStyle w:val="Normal"/>
        <w:rPr/>
      </w:pPr>
      <w:r>
        <w:rPr/>
        <w:t>CPVO -- Community Plant Variety Office</w:t>
      </w:r>
    </w:p>
    <w:p>
      <w:pPr>
        <w:pStyle w:val="Normal"/>
        <w:rPr/>
      </w:pPr>
      <w:r>
        <w:rPr/>
        <w:t>EAEC -- EUROPEAN ATOMIC ENERGY COMMUNITY (EURATOM)</w:t>
      </w:r>
    </w:p>
    <w:p>
      <w:pPr>
        <w:pStyle w:val="Normal"/>
        <w:rPr/>
      </w:pPr>
      <w:r>
        <w:rPr/>
        <w:t xml:space="preserve">EAG -- EUROPÄISCHE ATOMGEMEINSCHFT (EURATOM) </w:t>
      </w:r>
    </w:p>
    <w:p>
      <w:pPr>
        <w:pStyle w:val="Normal"/>
        <w:rPr/>
      </w:pPr>
      <w:r>
        <w:rPr/>
        <w:t>EASHW -- European Agency for Safety and Health at Work</w:t>
      </w:r>
    </w:p>
    <w:p>
      <w:pPr>
        <w:pStyle w:val="Normal"/>
        <w:rPr/>
      </w:pPr>
      <w:r>
        <w:rPr/>
        <w:t>ECB -- Europese Centrale Bank</w:t>
        <w:br/>
        <w:t xml:space="preserve">ECB -- Europejski Bank Centralny </w:t>
      </w:r>
    </w:p>
    <w:p>
      <w:pPr>
        <w:pStyle w:val="Normal"/>
        <w:rPr/>
      </w:pPr>
      <w:r>
        <w:rPr/>
        <w:t>ECB -- Európska Centrálna Banka</w:t>
        <w:br/>
        <w:t>ECB -- Evropska Centralna Banka</w:t>
        <w:br/>
        <w:t>ECB -- Europeiska Centralbanken</w:t>
        <w:br/>
        <w:t>ECB -- Europos Centrinis Bankas</w:t>
        <w:br/>
        <w:t>ECB -- Eiropas Centrala Banka</w:t>
        <w:br/>
        <w:t>ECB -- Evropská Centrální Banka</w:t>
        <w:br/>
        <w:t xml:space="preserve">ECB -- Den Europaeiske Centralbank </w:t>
      </w:r>
    </w:p>
    <w:p>
      <w:pPr>
        <w:pStyle w:val="Normal"/>
        <w:rPr/>
      </w:pPr>
      <w:r>
        <w:rPr/>
        <w:t>ECB -- European Central Bank</w:t>
      </w:r>
    </w:p>
    <w:p>
      <w:pPr>
        <w:pStyle w:val="Normal"/>
        <w:rPr/>
      </w:pPr>
      <w:r>
        <w:rPr/>
        <w:t xml:space="preserve">ECSC -- EUROPEAN COAL AND STEEL COMMUNITY </w:t>
      </w:r>
    </w:p>
    <w:p>
      <w:pPr>
        <w:pStyle w:val="Normal"/>
        <w:rPr/>
      </w:pPr>
      <w:r>
        <w:rPr/>
        <w:t>EEA -- Det Europæsike Miljøagentur</w:t>
        <w:br/>
        <w:t>EEA -- Europeiska miljöbyrån</w:t>
      </w:r>
    </w:p>
    <w:p>
      <w:pPr>
        <w:pStyle w:val="Normal"/>
        <w:rPr/>
      </w:pPr>
      <w:r>
        <w:rPr/>
        <w:t>EEA -- European Environment Agency</w:t>
      </w:r>
    </w:p>
    <w:p>
      <w:pPr>
        <w:pStyle w:val="Normal"/>
        <w:rPr/>
      </w:pPr>
      <w:r>
        <w:rPr/>
        <w:t>EEC -- EUROPEAN ECONOMIC COMMUNITY</w:t>
      </w:r>
    </w:p>
    <w:p>
      <w:pPr>
        <w:pStyle w:val="Normal"/>
        <w:rPr/>
      </w:pPr>
      <w:r>
        <w:rPr/>
        <w:t xml:space="preserve">EEG -- EUROPESE ECONOMISCHE GEMEENSCHAP </w:t>
      </w:r>
    </w:p>
    <w:p>
      <w:pPr>
        <w:pStyle w:val="Normal"/>
        <w:rPr/>
      </w:pPr>
      <w:r>
        <w:rPr/>
        <w:t xml:space="preserve">EFTA -- EFTA COURT </w:t>
      </w:r>
    </w:p>
    <w:p>
      <w:pPr>
        <w:pStyle w:val="Normal"/>
        <w:rPr/>
      </w:pPr>
      <w:r>
        <w:rPr/>
        <w:t>EFTA -- EUROPEAN FREE TRADE ASSOCIATION</w:t>
        <w:br/>
        <w:t>EGA -- EUROPESE GEMEENSCHAP VOOR ATOOMENERGIE (EURATOM)</w:t>
      </w:r>
    </w:p>
    <w:p>
      <w:pPr>
        <w:pStyle w:val="Normal"/>
        <w:rPr/>
      </w:pPr>
      <w:r>
        <w:rPr/>
        <w:t xml:space="preserve">EGKS -- EUROPESE GEMEENSCHAP VOOR KOLEN EN STAAL </w:t>
      </w:r>
    </w:p>
    <w:p>
      <w:pPr>
        <w:pStyle w:val="Normal"/>
        <w:rPr/>
      </w:pPr>
      <w:r>
        <w:rPr/>
        <w:t>EGKS -- EUROPÄISCHE GEMEINSCHAFT FÜR KOHLE UND STAHL</w:t>
      </w:r>
    </w:p>
    <w:p>
      <w:pPr>
        <w:pStyle w:val="Normal"/>
        <w:rPr/>
      </w:pPr>
      <w:r>
        <w:rPr/>
        <w:t xml:space="preserve">EIB -- EUROPEAN INVESTMENT BANK </w:t>
      </w:r>
    </w:p>
    <w:p>
      <w:pPr>
        <w:pStyle w:val="Normal"/>
        <w:rPr/>
      </w:pPr>
      <w:r>
        <w:rPr/>
        <w:t>EIF -- Euopaïscher Investitionsfonds</w:t>
        <w:br/>
        <w:t>EIF -- Europaeiske Investeringsfond</w:t>
        <w:br/>
        <w:t>EIF -- Europees Investeringsfonds</w:t>
        <w:br/>
        <w:t>EIF -- Europeiska Investeringsfonden</w:t>
        <w:br/>
        <w:t xml:space="preserve">EIF -- European Investment Fund </w:t>
      </w:r>
    </w:p>
    <w:p>
      <w:pPr>
        <w:pStyle w:val="Normal"/>
        <w:rPr/>
      </w:pPr>
      <w:r>
        <w:rPr/>
        <w:t xml:space="preserve">EIR -- Euroopan Investointirahasto </w:t>
      </w:r>
    </w:p>
    <w:p>
      <w:pPr>
        <w:pStyle w:val="Normal"/>
        <w:rPr/>
      </w:pPr>
      <w:r>
        <w:rPr/>
        <w:t>EKA -- Euroopa Keskkonnaagentuur</w:t>
      </w:r>
    </w:p>
    <w:p>
      <w:pPr>
        <w:pStyle w:val="Normal"/>
        <w:rPr/>
      </w:pPr>
      <w:r>
        <w:rPr/>
        <w:t xml:space="preserve">EKB -- Európai Központi Bank </w:t>
      </w:r>
    </w:p>
    <w:p>
      <w:pPr>
        <w:pStyle w:val="Normal"/>
        <w:rPr/>
      </w:pPr>
      <w:r>
        <w:rPr/>
        <w:t>EKP -- Euroopan Keskuspankki</w:t>
        <w:br/>
        <w:t>EKP -- Euroopa Kespank</w:t>
      </w:r>
    </w:p>
    <w:p>
      <w:pPr>
        <w:pStyle w:val="Normal"/>
        <w:rPr/>
      </w:pPr>
      <w:r>
        <w:rPr/>
        <w:t xml:space="preserve">EKSF -- DET EUROPAEISKE KUL- OG STALFAELLESSKAB </w:t>
      </w:r>
    </w:p>
    <w:p>
      <w:pPr>
        <w:pStyle w:val="Normal"/>
        <w:rPr/>
      </w:pPr>
      <w:r>
        <w:rPr/>
        <w:t xml:space="preserve">EKT – [unnamed organization; corresponds with European Central Bank] </w:t>
      </w:r>
    </w:p>
    <w:p>
      <w:pPr>
        <w:pStyle w:val="Normal"/>
        <w:rPr/>
      </w:pPr>
      <w:r>
        <w:rPr/>
        <w:t>EYK -- Euroopan ympäristökeskus</w:t>
      </w:r>
    </w:p>
    <w:p>
      <w:pPr>
        <w:pStyle w:val="Normal"/>
        <w:rPr/>
      </w:pPr>
      <w:r>
        <w:rPr/>
        <w:t xml:space="preserve">ELDO -- EUROPEAN SPACE VEHICLE LAUNCHER DEVELOPMENT ORGANISATION </w:t>
      </w:r>
    </w:p>
    <w:p>
      <w:pPr>
        <w:pStyle w:val="Normal"/>
        <w:rPr/>
      </w:pPr>
      <w:r>
        <w:rPr/>
        <w:t>EMA -- Europees Milieu Agentschap</w:t>
      </w:r>
    </w:p>
    <w:p>
      <w:pPr>
        <w:pStyle w:val="Normal"/>
        <w:rPr/>
      </w:pPr>
      <w:r>
        <w:rPr/>
        <w:t>EMEA -- L'AGENCE EUROPÉENNE POUR L'ÉVALUATION DES MÉDICAMENTS</w:t>
        <w:br/>
        <w:t>EMEA -- THE EUROPEAN AGENCY FOR THE EVALUATION OF MEDICINAL PRODUCTS</w:t>
      </w:r>
    </w:p>
    <w:p>
      <w:pPr>
        <w:pStyle w:val="Normal"/>
        <w:rPr/>
      </w:pPr>
      <w:r>
        <w:rPr/>
        <w:t>ΕΟμBR&gt;EAA -- European Environment Agency</w:t>
        <w:br/>
        <w:t xml:space="preserve">                        -- Agence européenne pour l'environnement</w:t>
        <w:br/>
        <w:t xml:space="preserve">                       -- Evropská agentura pro životní prostředí</w:t>
        <w:br/>
        <w:t xml:space="preserve">                       -- Euroopa Keskkonnaagentuur</w:t>
        <w:br/>
        <w:t xml:space="preserve">                       -- Ευρωπαϊκός Οργανισμός Περιβάλλοντος</w:t>
        <w:br/>
        <w:t xml:space="preserve">                       -- Eiropas Vides aģentūra</w:t>
        <w:br/>
        <w:t xml:space="preserve">                       -- Europos aplinkos agentūra</w:t>
        <w:br/>
        <w:t xml:space="preserve">                       -- Európai Környezetvédelmi Ügynökség</w:t>
        <w:br/>
        <w:t xml:space="preserve">                       -- L-Aġenzija Ewropea ta' l-Amgjent</w:t>
        <w:br/>
        <w:t xml:space="preserve">                       -- Europejska Agencja Środowiska</w:t>
        <w:br/>
        <w:t xml:space="preserve">                       -- Evropska agencija za okolże</w:t>
        <w:br/>
        <w:t xml:space="preserve">                       -- Európska environmentálna agentúra</w:t>
        <w:br/>
        <w:t xml:space="preserve">                       -- Euroopan ympäristökeskus</w:t>
        <w:br/>
        <w:t xml:space="preserve">                       -- Европейска агенция за околна среда</w:t>
        <w:br/>
        <w:t xml:space="preserve">                       -- Avrupa Çevre Ajansı</w:t>
        <w:br/>
        <w:t xml:space="preserve">                       -- Det europeiske miljøbyrå</w:t>
        <w:br/>
        <w:t xml:space="preserve">                       -- Umhverfisstofnun Evrópu</w:t>
      </w:r>
    </w:p>
    <w:p>
      <w:pPr>
        <w:pStyle w:val="Normal"/>
        <w:rPr/>
      </w:pPr>
      <w:r>
        <w:rPr/>
        <w:t>EOF -- DET EUROPAEISKE OKONOMISKE FAELLESSKAB</w:t>
      </w:r>
    </w:p>
    <w:p>
      <w:pPr>
        <w:pStyle w:val="Normal"/>
        <w:rPr/>
      </w:pPr>
      <w:r>
        <w:rPr/>
        <w:t>EPA -- EUROPÄISCHE PATENTORGANISATION - EUROPÄISCHES PATENTAMT</w:t>
      </w:r>
    </w:p>
    <w:p>
      <w:pPr>
        <w:pStyle w:val="Normal"/>
        <w:rPr/>
      </w:pPr>
      <w:r>
        <w:rPr/>
        <w:t xml:space="preserve">EPO -- EUROPEAN PATENT ORGANISATION </w:t>
        <w:br/>
        <w:t>EPO -- EUROPEAN PATENT OFFICE</w:t>
      </w:r>
    </w:p>
    <w:p>
      <w:pPr>
        <w:pStyle w:val="Normal"/>
        <w:rPr/>
      </w:pPr>
      <w:r>
        <w:rPr/>
        <w:t>ESA -- THE EUROPEAN SPACE AGENCY</w:t>
      </w:r>
    </w:p>
    <w:p>
      <w:pPr>
        <w:pStyle w:val="Normal"/>
        <w:rPr/>
      </w:pPr>
      <w:r>
        <w:rPr/>
        <w:t xml:space="preserve">ESA -- AGENCE SPATIALE EUROPÉENNE </w:t>
      </w:r>
    </w:p>
    <w:p>
      <w:pPr>
        <w:pStyle w:val="Normal"/>
        <w:rPr/>
      </w:pPr>
      <w:r>
        <w:rPr/>
        <w:t>ESARIPO -- ORGANISATION DE LA PROPRIÉTÉ INDUSTRIELLE DE L'AFRIQUE ANGLOPHONE</w:t>
        <w:br/>
        <w:t>ESARIPO -- INDUSTRIAL PROPERTY ORGANIZATION FOR ENGLISH-SPEAKING AFRICA</w:t>
      </w:r>
    </w:p>
    <w:p>
      <w:pPr>
        <w:pStyle w:val="Normal"/>
        <w:rPr/>
      </w:pPr>
      <w:r>
        <w:rPr/>
        <w:t>ESO -- ORGANISATION EUROPEENNE POUR DES RECHERCHES ASTRONOMIQUES DANS L'HEMISPHERE AUSTRAL</w:t>
        <w:br/>
        <w:t>ESO -- EUROPEAN ORGANIZITION FOR ASTRONOMICAL RESEARCH IN THE SOUTHERN HEMISPHERE (EUROPEAN SOUTHERN OBSERVATORY)</w:t>
        <w:br/>
        <w:t>(ESO) -- EUROPAEISK ORGANISATION FOR ASTRONOMISK FORSKNING VEDRORENDE DEN SYDLIGE STJERNEHIMMEL</w:t>
        <w:br/>
        <w:t>(ESO) -- EUROPESE ORGANISATIE VOOR ASTRONOMISCH ONDERZOEK OP HET ZUIDELIJK HALFROND</w:t>
        <w:br/>
        <w:t>(ESO) -- EUROPÄISCHE ORGANISATION FÜR ASTRONOMISCHE FORSCHUNG IN DER SÜDLICHEN HEMISPHÄRE</w:t>
        <w:br/>
        <w:t xml:space="preserve">(ESO) --  EUROPEISK ORGANISATION FÖR ASTRONOMISK FORSKNING RÖRANDE SÖDRA STJÄRNHIMLEN </w:t>
      </w:r>
    </w:p>
    <w:p>
      <w:pPr>
        <w:pStyle w:val="Normal"/>
        <w:rPr/>
      </w:pPr>
      <w:r>
        <w:rPr/>
        <w:t>ETE – [organization not named; corresponds to European Investment Fund]</w:t>
      </w:r>
    </w:p>
    <w:p>
      <w:pPr>
        <w:pStyle w:val="Normal"/>
        <w:rPr/>
      </w:pPr>
      <w:r>
        <w:rPr/>
        <w:t>EUA -- Europäische Umwltagentur</w:t>
      </w:r>
    </w:p>
    <w:p>
      <w:pPr>
        <w:pStyle w:val="Normal"/>
        <w:rPr/>
      </w:pPr>
      <w:r>
        <w:rPr/>
        <w:t>EU-OSHA -- European Agency for Safety and Health at Work</w:t>
        <w:br/>
        <w:t xml:space="preserve">                  -- Agence européenne pour la sécurité et la santé au travail</w:t>
        <w:br/>
        <w:t xml:space="preserve">                  -- Evropská agentura pro bezpečnost ochranu zdraví při práci</w:t>
        <w:br/>
        <w:t xml:space="preserve">                  -- Euroopa Tööohutuse ja Töötervishoiu Agentuur</w:t>
        <w:br/>
        <w:t xml:space="preserve">                  -- Ευρωπαϊκός Οργανισμός για την Aσφάλεια και την Υγεία στην Εργασία</w:t>
        <w:br/>
        <w:t xml:space="preserve">                  -- Eiropas Darba drošības un veselības aizsardzības aģentūra</w:t>
        <w:br/>
        <w:t xml:space="preserve">                  -- Europos saugos ir sveikatos darbe agentūra</w:t>
        <w:br/>
        <w:t xml:space="preserve">                  -- Európai Munkaheyi Biztonsági és Egészségvédelmi Ügynökség</w:t>
        <w:br/>
        <w:t xml:space="preserve">                  -- Aġenzija Ewropea għas-Saħħa u s-Sigurtàfuq il-Post tax-Xogħol</w:t>
        <w:br/>
        <w:t xml:space="preserve">                  -- Europejska Agencja Bezpieczeństwa i Zdrowia w Pracy</w:t>
        <w:br/>
        <w:t xml:space="preserve">                  -- Európska agentúra pre bezpečnosť a ochranu zdravia pri práci</w:t>
        <w:br/>
        <w:t xml:space="preserve">                  -- Evropski agenciji za varnost in zdravje pri delu</w:t>
        <w:br/>
        <w:t xml:space="preserve">                  -- Euroopan työterveys-ja työturvallisuusvirasto</w:t>
      </w:r>
    </w:p>
    <w:p>
      <w:pPr>
        <w:pStyle w:val="Normal"/>
        <w:rPr/>
      </w:pPr>
      <w:r>
        <w:rPr/>
        <w:t>EUREKA -- ORGANISATION EUREKA</w:t>
        <w:br/>
        <w:t>EUREKA -- ORGANIZATION EUREKA</w:t>
      </w:r>
    </w:p>
    <w:p>
      <w:pPr>
        <w:pStyle w:val="Normal"/>
        <w:rPr/>
      </w:pPr>
      <w:r>
        <w:rPr/>
        <w:t>EUROCONTROL -- ORGANISATION EUROPEENNE POUR LA SECURITE DE LA NAVIGATION AERIENNE</w:t>
        <w:br/>
        <w:t>EUROCONTROL -- EUROPEAN ORGANISATION FOR THE SAFETY OF AIR NAVIGATION</w:t>
        <w:br/>
        <w:t>EUROCONTROL -- EUROPÄISCHE ORGANISATION ZUR SICHERUNG DER LUFTFAHRT</w:t>
        <w:br/>
        <w:t xml:space="preserve">EUROCONTROL -- EUROPESE ORGANISATIE VOOR DE VEILIGHEID VAN DE LUCHTVAART </w:t>
      </w:r>
    </w:p>
    <w:p>
      <w:pPr>
        <w:pStyle w:val="Normal"/>
        <w:rPr/>
      </w:pPr>
      <w:r>
        <w:rPr/>
        <w:t>EVA -- Eiropas Vides aģentūra</w:t>
      </w:r>
    </w:p>
    <w:p>
      <w:pPr>
        <w:pStyle w:val="Normal"/>
        <w:rPr/>
      </w:pPr>
      <w:r>
        <w:rPr/>
        <w:t xml:space="preserve">EWG -- EUROPÄISCHE WIRTSCHAFTSGEMEINSCHAFT </w:t>
      </w:r>
    </w:p>
    <w:p>
      <w:pPr>
        <w:pStyle w:val="Normal"/>
        <w:rPr/>
      </w:pPr>
      <w:r>
        <w:rPr/>
        <w:t>EZB -- Europäische Zentralbank</w:t>
      </w:r>
    </w:p>
    <w:p>
      <w:pPr>
        <w:pStyle w:val="Normal"/>
        <w:rPr/>
      </w:pPr>
      <w:r>
        <w:rPr/>
        <w:t xml:space="preserve">FAO -- FOOD AND AGRICULTURE ORGANIZATION OF THE UNITED NATIONS </w:t>
      </w:r>
    </w:p>
    <w:p>
      <w:pPr>
        <w:pStyle w:val="Normal"/>
        <w:rPr/>
      </w:pPr>
      <w:r>
        <w:rPr/>
        <w:t xml:space="preserve">FEI -- Fond européen d'investissement </w:t>
      </w:r>
    </w:p>
    <w:p>
      <w:pPr>
        <w:pStyle w:val="Normal"/>
        <w:rPr/>
      </w:pPr>
      <w:r>
        <w:rPr/>
        <w:t>FEI -- Fundo Europeu de Investimento</w:t>
        <w:br/>
        <w:t>FEI -- Fondo Europeo de Inversiones</w:t>
        <w:br/>
        <w:t>FEI -- Fondo Europeo per gli Investimenti</w:t>
      </w:r>
    </w:p>
    <w:p>
      <w:pPr>
        <w:pStyle w:val="Normal"/>
        <w:rPr/>
      </w:pPr>
      <w:r>
        <w:rPr/>
        <w:t>FIDA -- FONDO INTERNACIONAL DE DESARROLLO AGRICOLA</w:t>
      </w:r>
    </w:p>
    <w:p>
      <w:pPr>
        <w:pStyle w:val="Normal"/>
        <w:rPr/>
      </w:pPr>
      <w:r>
        <w:rPr/>
        <w:t xml:space="preserve">FIDA-- FONDS INTERNATIONAL DE DÉVELOPPEMENT AGRICOLE </w:t>
      </w:r>
    </w:p>
    <w:p>
      <w:pPr>
        <w:pStyle w:val="Normal"/>
        <w:rPr/>
      </w:pPr>
      <w:r>
        <w:rPr/>
        <w:t>FMI -- FONDO MONETARIO INTERNACIONAL</w:t>
        <w:br/>
        <w:t xml:space="preserve">FMI -- FONDS MONÉTAIRE INTERNATIONAL </w:t>
      </w:r>
    </w:p>
    <w:p>
      <w:pPr>
        <w:pStyle w:val="Normal"/>
        <w:rPr/>
      </w:pPr>
      <w:r>
        <w:rPr/>
        <w:t>HABM -- HARMONISIERUNGSAMT FÜR DEN BINNENMARKT (MARKEN, MUSTER UND MODELLE)</w:t>
      </w:r>
    </w:p>
    <w:p>
      <w:pPr>
        <w:pStyle w:val="Normal"/>
        <w:rPr/>
      </w:pPr>
      <w:r>
        <w:rPr/>
        <w:t xml:space="preserve">IAEA -- INTERNATIONAL ATOMIC ENERGY AGENCY </w:t>
      </w:r>
    </w:p>
    <w:p>
      <w:pPr>
        <w:pStyle w:val="Normal"/>
        <w:rPr/>
      </w:pPr>
      <w:r>
        <w:rPr/>
        <w:t>IBI -- INTERGOVERNMENTAL BUREAU FOR INFORMATICS</w:t>
      </w:r>
    </w:p>
    <w:p>
      <w:pPr>
        <w:pStyle w:val="Normal"/>
        <w:rPr/>
      </w:pPr>
      <w:r>
        <w:rPr/>
        <w:t>IBRD -- INTERNATIONALE BANK FÜR WIEDERAUFBAU UND ENTWICKLUNG</w:t>
      </w:r>
    </w:p>
    <w:p>
      <w:pPr>
        <w:pStyle w:val="Normal"/>
        <w:rPr/>
      </w:pPr>
      <w:r>
        <w:rPr/>
        <w:t xml:space="preserve">IBRD -- INTERNATIONAL BANK FOR RECONSTRUCTION AND DEVELOPMENT </w:t>
      </w:r>
    </w:p>
    <w:p>
      <w:pPr>
        <w:pStyle w:val="Normal"/>
        <w:rPr/>
      </w:pPr>
      <w:r>
        <w:rPr/>
        <w:t xml:space="preserve">ICAO -- INTERNATIONAL CIVIL AVIATION ORGANIZATION </w:t>
      </w:r>
    </w:p>
    <w:p>
      <w:pPr>
        <w:pStyle w:val="Normal"/>
        <w:rPr/>
      </w:pPr>
      <w:r>
        <w:rPr/>
        <w:t>ICC -- International Criminal Court</w:t>
      </w:r>
    </w:p>
    <w:p>
      <w:pPr>
        <w:pStyle w:val="Normal"/>
        <w:rPr/>
      </w:pPr>
      <w:r>
        <w:rPr/>
        <w:t>ICPO -- INTERNATIONAL CRIMINAL POLICE ORGANIZATION</w:t>
      </w:r>
    </w:p>
    <w:p>
      <w:pPr>
        <w:pStyle w:val="Normal"/>
        <w:rPr/>
      </w:pPr>
      <w:r>
        <w:rPr/>
        <w:t>ICPO-INTERPOL -- INTERNATIONAL CRIMINAL POLICE ORGANIZATION</w:t>
      </w:r>
    </w:p>
    <w:p>
      <w:pPr>
        <w:pStyle w:val="Normal"/>
        <w:rPr/>
      </w:pPr>
      <w:r>
        <w:rPr/>
        <w:t>IDA -- ASSOCIATION INTERNATIONALE DE DÉVELOPPEMENT</w:t>
        <w:br/>
        <w:t>IDA -- INTERNATIONAL DEVELOPMENT ASSOCIATION</w:t>
        <w:br/>
        <w:t xml:space="preserve">IDA -- INTERNATIONALE ENTWICKLUNGSORGANISATION </w:t>
      </w:r>
    </w:p>
    <w:p>
      <w:pPr>
        <w:pStyle w:val="Normal"/>
        <w:rPr/>
      </w:pPr>
      <w:r>
        <w:rPr/>
        <w:t>IDLO -- International Development Law Organization</w:t>
      </w:r>
    </w:p>
    <w:p>
      <w:pPr>
        <w:pStyle w:val="Normal"/>
        <w:rPr/>
      </w:pPr>
      <w:r>
        <w:rPr/>
        <w:t>IEA -- International Energy Agency</w:t>
      </w:r>
    </w:p>
    <w:p>
      <w:pPr>
        <w:pStyle w:val="Normal"/>
        <w:rPr/>
      </w:pPr>
      <w:r>
        <w:rPr/>
        <w:t>IEPI -- Instituto Ecuatoriano de la Propiedad Intelectual</w:t>
      </w:r>
    </w:p>
    <w:p>
      <w:pPr>
        <w:pStyle w:val="Normal"/>
        <w:rPr/>
      </w:pPr>
      <w:r>
        <w:rPr/>
        <w:t>IFAD -- INTERNATIONAL FUND FOR AGRICULTURAL DEVELOPMENT</w:t>
      </w:r>
    </w:p>
    <w:p>
      <w:pPr>
        <w:pStyle w:val="Normal"/>
        <w:rPr/>
      </w:pPr>
      <w:r>
        <w:rPr/>
        <w:t>IFC -- INTERNATIONAL FINANCE CORPORATION</w:t>
        <w:br/>
        <w:t>IFC -- INTERNATIONALE FINANZ-CORPORATION</w:t>
      </w:r>
    </w:p>
    <w:p>
      <w:pPr>
        <w:pStyle w:val="Normal"/>
        <w:rPr/>
      </w:pPr>
      <w:r>
        <w:rPr/>
        <w:t>ILO -- INTERNATIONAL LABOUR ORGANISATION</w:t>
      </w:r>
    </w:p>
    <w:p>
      <w:pPr>
        <w:pStyle w:val="Normal"/>
        <w:rPr/>
      </w:pPr>
      <w:r>
        <w:rPr/>
        <w:t xml:space="preserve">ILO -- INTERNATIONAL LABOUR OFFICE </w:t>
      </w:r>
    </w:p>
    <w:p>
      <w:pPr>
        <w:pStyle w:val="Normal"/>
        <w:rPr/>
      </w:pPr>
      <w:r>
        <w:rPr/>
        <w:t>IMF -- INTERNATIONAL MONETARY FUND</w:t>
      </w:r>
    </w:p>
    <w:p>
      <w:pPr>
        <w:pStyle w:val="Normal"/>
        <w:rPr/>
      </w:pPr>
      <w:r>
        <w:rPr/>
        <w:t>IMO -- INTERNATIONAL MARITIME ORGANIZATION</w:t>
      </w:r>
    </w:p>
    <w:p>
      <w:pPr>
        <w:pStyle w:val="Normal"/>
        <w:rPr/>
      </w:pPr>
      <w:r>
        <w:rPr/>
        <w:t xml:space="preserve">INMARSAT -- INTERNATIONAL MARITIME SATELLITE ORGANIZATION </w:t>
      </w:r>
    </w:p>
    <w:p>
      <w:pPr>
        <w:pStyle w:val="Normal"/>
        <w:rPr/>
      </w:pPr>
      <w:r>
        <w:rPr/>
        <w:t>INMARSAT -- ORGANISATION INTERNATIONALE DE TÉLÉCOMMUNICATIONS MOBILES PAR SATELLITES</w:t>
        <w:br/>
        <w:t>INMARSAT -- INTERNATIONAL MOBILE SATELLITE ORGANIZATION</w:t>
      </w:r>
    </w:p>
    <w:p>
      <w:pPr>
        <w:pStyle w:val="Normal"/>
        <w:rPr/>
      </w:pPr>
      <w:r>
        <w:rPr/>
        <w:t xml:space="preserve">INTELSAT -- ORGANISATION INTERNATIONALE DE TÉLÉCOMMUNICATIONS PAR SATELLITES </w:t>
      </w:r>
    </w:p>
    <w:p>
      <w:pPr>
        <w:pStyle w:val="Normal"/>
        <w:rPr/>
      </w:pPr>
      <w:r>
        <w:rPr/>
        <w:t>INTELSAT -- ORGANIZACION INTERNACIONAL DE TELECOMUNICATIONES POR SATELITE</w:t>
        <w:br/>
        <w:t>INTELSAT -- INTERNATIONAL TELECOMMUNICATIONS SATELLITE ORGANIZATION</w:t>
      </w:r>
    </w:p>
    <w:p>
      <w:pPr>
        <w:pStyle w:val="Normal"/>
        <w:rPr/>
      </w:pPr>
      <w:r>
        <w:rPr/>
        <w:t>INTERELECTRO -- ORGANISATION INTERNATIONALE POUR LA COOOPERATION ECONOMIQUE, SCIENTIFIQUE ET  TECHNIQUE DANS LE DOMAINE DE L'INDUSTRIE ELECTROTECHNIQUE</w:t>
        <w:br/>
        <w:t xml:space="preserve">INTERELECTRO -- INTERNATIONAL ORGANIZATION FOR ECONOMIC, SCIENTIFIC AND TECHNICAL COOPERATION IN THE FIELD OF THE ELECTROTECHNICAL INDUSTRY </w:t>
      </w:r>
    </w:p>
    <w:p>
      <w:pPr>
        <w:pStyle w:val="Normal"/>
        <w:rPr/>
      </w:pPr>
      <w:r>
        <w:rPr/>
        <w:t>INTERELEKTRO -- INTERNATIONALE ORGANISATION FÜR ÖKONOMISCHE UND WISSENSCHAFTLICH-TECHNISCHE ZUSAMMENARBEIT AUF DEM GEBIET DER ELEKTROTECHNISCHEN INDUSTRIE</w:t>
      </w:r>
    </w:p>
    <w:p>
      <w:pPr>
        <w:pStyle w:val="Normal"/>
        <w:rPr/>
      </w:pPr>
      <w:r>
        <w:rPr/>
        <w:t>INTERFUND -- INTERNATIONAL MONETARY FUND</w:t>
      </w:r>
    </w:p>
    <w:p>
      <w:pPr>
        <w:pStyle w:val="Normal"/>
        <w:rPr/>
      </w:pPr>
      <w:r>
        <w:rPr/>
        <w:t>IOM -- INTERNATIONAL ORGANIZATION FOR MIGRATION</w:t>
      </w:r>
    </w:p>
    <w:p>
      <w:pPr>
        <w:pStyle w:val="Normal"/>
        <w:rPr/>
      </w:pPr>
      <w:r>
        <w:rPr/>
        <w:t xml:space="preserve">IOOC -- INTERNATIONAL OLIVE OIL COUNCIL </w:t>
      </w:r>
    </w:p>
    <w:p>
      <w:pPr>
        <w:pStyle w:val="Normal"/>
        <w:rPr/>
      </w:pPr>
      <w:r>
        <w:rPr/>
        <w:t>IPU -- Inter-Parliamentary Union</w:t>
      </w:r>
    </w:p>
    <w:p>
      <w:pPr>
        <w:pStyle w:val="Normal"/>
        <w:rPr/>
      </w:pPr>
      <w:r>
        <w:rPr/>
        <w:t>ISTC -- CENTRE INTERNATIONAL POUR LA SCIENCE ET LA TECHNOLOGIE</w:t>
        <w:br/>
        <w:t xml:space="preserve">ISTC -- INTERNATIONAL SCIENCE AND TECHNOLOGY CENTER </w:t>
      </w:r>
    </w:p>
    <w:p>
      <w:pPr>
        <w:pStyle w:val="Normal"/>
        <w:rPr/>
      </w:pPr>
      <w:r>
        <w:rPr/>
        <w:t xml:space="preserve">ITU -- THE FLAG OF THE UNION </w:t>
      </w:r>
    </w:p>
    <w:p>
      <w:pPr>
        <w:pStyle w:val="Normal"/>
        <w:rPr/>
      </w:pPr>
      <w:r>
        <w:rPr/>
        <w:t xml:space="preserve">ITU -- INTERNATIONAL TELECOMMUNICATION UNION </w:t>
      </w:r>
    </w:p>
    <w:p>
      <w:pPr>
        <w:pStyle w:val="Normal"/>
        <w:rPr/>
      </w:pPr>
      <w:r>
        <w:rPr/>
        <w:t>ITU-R/ITU-T/ITU-D -- RADIOCOMMUNICATION SECTOR - TELECOMMUNICATION STANDARDIZATION SECTOR - TELECOMMUNICATION DEVELOPMENT SECTOR</w:t>
      </w:r>
    </w:p>
    <w:p>
      <w:pPr>
        <w:pStyle w:val="Normal"/>
        <w:rPr/>
      </w:pPr>
      <w:r>
        <w:rPr/>
        <w:t>ITU-R/ITU-T/ITU-D -- SECTOR DE RADIOCOMUNICACIONES - SECTOR DE NORMALIZACIÓN DE LAS TELECOMUNICACIONES - SECTOR DE DESARROLLO DE LAS TELECOMUNICACIONES</w:t>
      </w:r>
    </w:p>
    <w:p>
      <w:pPr>
        <w:pStyle w:val="Normal"/>
        <w:rPr/>
      </w:pPr>
      <w:r>
        <w:rPr/>
        <w:t xml:space="preserve">LAFTA -- LATIN-AMERICAN FREE TRADE ASSOCIATION </w:t>
      </w:r>
    </w:p>
    <w:p>
      <w:pPr>
        <w:pStyle w:val="Normal"/>
        <w:rPr/>
      </w:pPr>
      <w:r>
        <w:rPr/>
        <w:t>LAIA -- LATIN AMERICAN INTEGRATION ASSOCIATION</w:t>
      </w:r>
    </w:p>
    <w:p>
      <w:pPr>
        <w:pStyle w:val="Normal"/>
        <w:rPr/>
      </w:pPr>
      <w:r>
        <w:rPr/>
        <w:t>MERCOSUL -- MERCADO COMUM DO SUL</w:t>
        <w:br/>
        <w:t>MERCOSUL -- MERCADO COMUN DEL SUR</w:t>
        <w:br/>
        <w:t>MERCOSUL -- MARCHÉ COMMUN DU SUD</w:t>
        <w:br/>
        <w:t>MERCOSUL -- SOUTHERN COMMON MARKET</w:t>
      </w:r>
    </w:p>
    <w:p>
      <w:pPr>
        <w:pStyle w:val="Normal"/>
        <w:rPr/>
      </w:pPr>
      <w:r>
        <w:rPr/>
        <w:t>MERCOSUR -- MERCADO COMUN DEL SUR</w:t>
        <w:br/>
        <w:t>MERCOSUR -- MERCADO COMUM DO SUL</w:t>
        <w:br/>
        <w:t>MERCOSUR -- MARCHÉ COMMUN DU SUD</w:t>
        <w:br/>
        <w:t xml:space="preserve">MERCOSUR -- SOUTHERN COMMON MARKET </w:t>
      </w:r>
    </w:p>
    <w:p>
      <w:pPr>
        <w:pStyle w:val="Normal"/>
        <w:rPr/>
      </w:pPr>
      <w:r>
        <w:rPr/>
        <w:t>MIIC – [unnamed organizational entry]</w:t>
      </w:r>
    </w:p>
    <w:p>
      <w:pPr>
        <w:pStyle w:val="Normal"/>
        <w:rPr/>
      </w:pPr>
      <w:r>
        <w:rPr/>
        <w:t>M.I.G.A. -- AGENCE MULTILATÉRALE DE GARANTIE DES INVESTISSEMENTS</w:t>
        <w:br/>
        <w:t xml:space="preserve">M.I.G.A. -- MULTILATERAL INVESTMENT GUARANTEE AGENCY </w:t>
      </w:r>
    </w:p>
    <w:p>
      <w:pPr>
        <w:pStyle w:val="Normal"/>
        <w:rPr/>
      </w:pPr>
      <w:r>
        <w:rPr/>
        <w:t>MYC – [organization unnamed; corresponds with International Criminal Court]</w:t>
      </w:r>
    </w:p>
    <w:p>
      <w:pPr>
        <w:pStyle w:val="Normal"/>
        <w:rPr/>
      </w:pPr>
      <w:r>
        <w:rPr/>
        <w:t xml:space="preserve">NASCO -- North Atlantic Salmon Conservation Organization </w:t>
      </w:r>
    </w:p>
    <w:p>
      <w:pPr>
        <w:pStyle w:val="Normal"/>
        <w:rPr/>
      </w:pPr>
      <w:r>
        <w:rPr/>
        <w:t>NEPAD -- New partnership for Africa's Development</w:t>
      </w:r>
    </w:p>
    <w:p>
      <w:pPr>
        <w:pStyle w:val="Normal"/>
        <w:rPr/>
      </w:pPr>
      <w:r>
        <w:rPr/>
        <w:t>NIB -- BANQUE NORDIQUE D'INVESTISSEMENT</w:t>
        <w:br/>
        <w:t>NIB -- NORDIC INVESTMENT BANK</w:t>
        <w:br/>
        <w:t>NIB -- DEN NORDISKE INVESTERINGSBANK</w:t>
        <w:br/>
        <w:t xml:space="preserve">NIB -- NORDISKA INVESTERINGSBANKEN </w:t>
      </w:r>
    </w:p>
    <w:p>
      <w:pPr>
        <w:pStyle w:val="Normal"/>
        <w:rPr/>
      </w:pPr>
      <w:r>
        <w:rPr/>
        <w:t>NOPAD -- Nouveau partenariat pour le développement de l'Afrique</w:t>
        <w:br/>
        <w:t>NOPAD -- A nova parceria para o desenvolvimento da África</w:t>
      </w:r>
    </w:p>
    <w:p>
      <w:pPr>
        <w:pStyle w:val="Normal"/>
        <w:rPr/>
      </w:pPr>
      <w:r>
        <w:rPr/>
        <w:t xml:space="preserve">OAA -- ORGANISATION DES NATIONS UNIES POUR L'ALIMENTATION ET L'AGRICULTURE </w:t>
        <w:br/>
        <w:t xml:space="preserve">OAA -- ORGANIZACION DE LAS NACIONES UNIDAS PARA LA AGRICULTURA Y LA ALIMENTACION </w:t>
      </w:r>
    </w:p>
    <w:p>
      <w:pPr>
        <w:pStyle w:val="Normal"/>
        <w:rPr/>
      </w:pPr>
      <w:r>
        <w:rPr/>
        <w:t>OACI -- ORGANISATION DE L'AVIATION CIVILE INTERNATIONALE</w:t>
      </w:r>
    </w:p>
    <w:p>
      <w:pPr>
        <w:pStyle w:val="Normal"/>
        <w:rPr/>
      </w:pPr>
      <w:r>
        <w:rPr/>
        <w:t xml:space="preserve">OACI -- ORGANIZACIÓN DE AVIACIÓN CIVIL INTERNACIONAL </w:t>
      </w:r>
    </w:p>
    <w:p>
      <w:pPr>
        <w:pStyle w:val="Normal"/>
        <w:rPr/>
      </w:pPr>
      <w:r>
        <w:rPr/>
        <w:t>OAMI -- OFICINA DE ARMONIZACIÓN DEL MERCADO INTERIOR (MARCAS, DIBUJOS Y MODELOS)</w:t>
      </w:r>
    </w:p>
    <w:p>
      <w:pPr>
        <w:pStyle w:val="Normal"/>
        <w:rPr/>
      </w:pPr>
      <w:r>
        <w:rPr/>
        <w:t xml:space="preserve">OAMPI -- OFFICE AFRICAIN ET MALGACHE DE LA PROPRIÉTÉ INDUSTRIELLE </w:t>
      </w:r>
    </w:p>
    <w:p>
      <w:pPr>
        <w:pStyle w:val="Normal"/>
        <w:rPr/>
      </w:pPr>
      <w:r>
        <w:rPr/>
        <w:t>OAPI -- ORGANISATION AFRICAINE DE LA PROPRIÉTÉ INTELLECTUELLE</w:t>
      </w:r>
    </w:p>
    <w:p>
      <w:pPr>
        <w:pStyle w:val="Normal"/>
        <w:rPr/>
      </w:pPr>
      <w:r>
        <w:rPr/>
        <w:t>OCAM -- ORGANISATION COMMUNE AFRICAINE ET MALGACHE</w:t>
      </w:r>
    </w:p>
    <w:p>
      <w:pPr>
        <w:pStyle w:val="Normal"/>
        <w:rPr/>
      </w:pPr>
      <w:r>
        <w:rPr/>
        <w:t>OCAM -- AFRO-MALAGASY COMMON ORGANIZATION</w:t>
      </w:r>
    </w:p>
    <w:p>
      <w:pPr>
        <w:pStyle w:val="Normal"/>
        <w:rPr/>
      </w:pPr>
      <w:r>
        <w:rPr/>
        <w:t>OCAM -- GEMEINSAME AFRIKANISCH-MADEGASSISCHE</w:t>
      </w:r>
    </w:p>
    <w:p>
      <w:pPr>
        <w:pStyle w:val="Normal"/>
        <w:rPr/>
      </w:pPr>
      <w:r>
        <w:rPr/>
        <w:t xml:space="preserve">OCAM -- ORGANISATION COMUNITA AFRICO-MALGASCIA </w:t>
      </w:r>
    </w:p>
    <w:p>
      <w:pPr>
        <w:pStyle w:val="Normal"/>
        <w:rPr/>
      </w:pPr>
      <w:r>
        <w:rPr/>
        <w:t>OCCAR -- Organisation conjointe de coopération en matière d'armement</w:t>
        <w:br/>
        <w:t xml:space="preserve">OCCAR -- Organization for Joint Armament Co-operation </w:t>
      </w:r>
    </w:p>
    <w:p>
      <w:pPr>
        <w:pStyle w:val="Normal"/>
        <w:rPr/>
      </w:pPr>
      <w:r>
        <w:rPr/>
        <w:t>OCDE -- Organisation de coopération et de développement économiques</w:t>
      </w:r>
    </w:p>
    <w:p>
      <w:pPr>
        <w:pStyle w:val="Normal"/>
        <w:rPr/>
      </w:pPr>
      <w:r>
        <w:rPr/>
        <w:t>OCVV -- Office communautaire des variétés végétales</w:t>
        <w:br/>
        <w:t xml:space="preserve">            -- Community Plant Variety Office</w:t>
        <w:br/>
        <w:t xml:space="preserve">            -- EF-Sortsmyndigheden</w:t>
        <w:br/>
        <w:t xml:space="preserve">            -- Gemeinschaftliches Sortenamt</w:t>
        <w:br/>
        <w:t xml:space="preserve">            -- Oficina Comunitaria de Variedades Vegetales</w:t>
        <w:br/>
        <w:t xml:space="preserve">            -- Ufficio Comunitario delle VarietàVegetali</w:t>
        <w:br/>
        <w:t xml:space="preserve">            -- Communautair Bureau voor Plantenrassen</w:t>
        <w:br/>
        <w:t xml:space="preserve">            -- Instituto Comunitário das Variedades Vegetais</w:t>
        <w:br/>
        <w:t xml:space="preserve">            -- Gemenskapens Växtsortsmyndighet</w:t>
        <w:br/>
        <w:t xml:space="preserve">            -- Odrůdový úřad Společenstvi</w:t>
        <w:br/>
        <w:t xml:space="preserve">            -- Ühenduse sordiamet</w:t>
        <w:br/>
        <w:t xml:space="preserve">            -- Κοινοτικό Γραφείο Φυτικών Ποικιλιών</w:t>
        <w:br/>
        <w:t xml:space="preserve">            -- Kopienas Augu šķirņu birojs</w:t>
        <w:br/>
        <w:t xml:space="preserve">            -- Bendrijos augalų veislių tarnyba</w:t>
        <w:br/>
        <w:t xml:space="preserve">            -- Közösségi Növényfatja Hivatal</w:t>
        <w:br/>
        <w:t xml:space="preserve">            -- Uffiććju tal-Komunitàgħall-Varjetajiet tal-Pjant</w:t>
        <w:br/>
        <w:t xml:space="preserve">            -- Wspólnotowy Urząd Odmian Roślin</w:t>
        <w:br/>
        <w:t xml:space="preserve">            -- Urad Skupnosti za rastlinske sorte</w:t>
        <w:br/>
        <w:t xml:space="preserve">            -- Úrad spoločenstva pre odrody raslín</w:t>
        <w:br/>
        <w:t xml:space="preserve">            -- Yhteisön Kasvilajikevirasto</w:t>
      </w:r>
    </w:p>
    <w:p>
      <w:pPr>
        <w:pStyle w:val="Normal"/>
        <w:rPr/>
      </w:pPr>
      <w:r>
        <w:rPr/>
        <w:t xml:space="preserve">OEB -- ORGANISATION EUROPEENNE DES BREVETS - OFFICE EUROPEEN DES BREVETS </w:t>
      </w:r>
    </w:p>
    <w:p>
      <w:pPr>
        <w:pStyle w:val="Normal"/>
        <w:rPr/>
      </w:pPr>
      <w:r>
        <w:rPr/>
        <w:t xml:space="preserve">OECD -- Organisation for Economic Co-operation and Development </w:t>
      </w:r>
    </w:p>
    <w:p>
      <w:pPr>
        <w:pStyle w:val="Normal"/>
        <w:rPr/>
      </w:pPr>
      <w:r>
        <w:rPr/>
        <w:t xml:space="preserve">OECD/NEA -- OECD Nuclear Energy Agency </w:t>
      </w:r>
    </w:p>
    <w:p>
      <w:pPr>
        <w:pStyle w:val="Normal"/>
        <w:rPr/>
      </w:pPr>
      <w:r>
        <w:rPr/>
        <w:t>OFID -- The OPEC Fund for International Development</w:t>
      </w:r>
    </w:p>
    <w:p>
      <w:pPr>
        <w:pStyle w:val="Normal"/>
        <w:rPr/>
      </w:pPr>
      <w:r>
        <w:rPr/>
        <w:t>OHADA -- Organisation pour l'harmonisation en Afrique du droit des affaires</w:t>
        <w:br/>
        <w:t>OHADA -- Organisation for the Harmonisation of Business Law in Africa</w:t>
        <w:br/>
        <w:t>OHADA -- Organización por la Armonización en África del Derecho de Negocios</w:t>
      </w:r>
    </w:p>
    <w:p>
      <w:pPr>
        <w:pStyle w:val="Normal"/>
        <w:rPr/>
      </w:pPr>
      <w:r>
        <w:rPr/>
        <w:t>OHIM -- OFFICE FOR HARMONIZATION IN THE INTERNAL MARKET (TRADEMARKS AND DESIGNS)</w:t>
      </w:r>
    </w:p>
    <w:p>
      <w:pPr>
        <w:pStyle w:val="Normal"/>
        <w:rPr/>
      </w:pPr>
      <w:r>
        <w:rPr/>
        <w:t>OHMI -- OFFICE DE L'HARMONISATION DANS LE MARCHÉ INTÉRIEUR (MARQUES, DESSINS ET MODÈLES)</w:t>
      </w:r>
    </w:p>
    <w:p>
      <w:pPr>
        <w:pStyle w:val="Normal"/>
        <w:rPr/>
      </w:pPr>
      <w:r>
        <w:rPr/>
        <w:t xml:space="preserve">OI -- CONSEJO OLEICOLA INTERNACIONAL </w:t>
      </w:r>
    </w:p>
    <w:p>
      <w:pPr>
        <w:pStyle w:val="Normal"/>
        <w:rPr/>
      </w:pPr>
      <w:r>
        <w:rPr/>
        <w:t>OIDD -- Organisation internationale de droit du développement</w:t>
      </w:r>
    </w:p>
    <w:p>
      <w:pPr>
        <w:pStyle w:val="Normal"/>
        <w:rPr/>
      </w:pPr>
      <w:r>
        <w:rPr/>
        <w:t>OIE -- OFFICE INTERNATIONAL DES ÉPIZOOTIES</w:t>
        <w:br/>
        <w:t>OIE -- INTERNATIONAL OFFICE OF EPIZOOTICS</w:t>
        <w:br/>
        <w:t>OIE -- OFICINA INTERNACIONAL DE EPIZOOTIAS</w:t>
      </w:r>
    </w:p>
    <w:p>
      <w:pPr>
        <w:pStyle w:val="Normal"/>
        <w:rPr/>
      </w:pPr>
      <w:r>
        <w:rPr/>
        <w:t xml:space="preserve">OIEA -- ORGANISMO INTERNACIONAL DE ENERGIA ATOMICA </w:t>
      </w:r>
    </w:p>
    <w:p>
      <w:pPr>
        <w:pStyle w:val="Normal"/>
        <w:rPr/>
      </w:pPr>
      <w:r>
        <w:rPr/>
        <w:t>OII -- OFICINA INTERGUBERNAMENTAL PARA LA INFORMATICA</w:t>
      </w:r>
    </w:p>
    <w:p>
      <w:pPr>
        <w:pStyle w:val="Normal"/>
        <w:rPr/>
      </w:pPr>
      <w:r>
        <w:rPr/>
        <w:t>OIM -- ORGANISATION INTERNATIONALE POUR LES MIGRATIONS</w:t>
        <w:br/>
        <w:t xml:space="preserve">OIM -- ORGANIZACIÓN INTERNACIONAL PARA LAS MIGRACIONES </w:t>
      </w:r>
    </w:p>
    <w:p>
      <w:pPr>
        <w:pStyle w:val="Normal"/>
        <w:rPr/>
      </w:pPr>
      <w:r>
        <w:rPr/>
        <w:t>OIPC -- ORGANISATION INTERNATIONALE DE POLICE CRIMINELLE</w:t>
      </w:r>
    </w:p>
    <w:p>
      <w:pPr>
        <w:pStyle w:val="Normal"/>
        <w:rPr/>
      </w:pPr>
      <w:r>
        <w:rPr/>
        <w:t>OIPC-INTERPOL -- ORGANIZACION INTERNACIONAL DE POLICIA CRIMINAL</w:t>
        <w:br/>
        <w:t>OIPC-INTERPOL -- ORGANISATION INTERNATIONALE DE POLICE CRIMINELLE</w:t>
      </w:r>
    </w:p>
    <w:p>
      <w:pPr>
        <w:pStyle w:val="Normal"/>
        <w:rPr/>
      </w:pPr>
      <w:r>
        <w:rPr/>
        <w:t xml:space="preserve">OIT -- ORGANISATION INTERNATIONALE DU TRAVAIL </w:t>
      </w:r>
    </w:p>
    <w:p>
      <w:pPr>
        <w:pStyle w:val="Normal"/>
        <w:rPr/>
      </w:pPr>
      <w:r>
        <w:rPr/>
        <w:t xml:space="preserve">OIV -- OFFICE INTERNATIONAL DE LA VIGNE ET DU VIN </w:t>
      </w:r>
    </w:p>
    <w:p>
      <w:pPr>
        <w:pStyle w:val="Normal"/>
        <w:rPr/>
      </w:pPr>
      <w:r>
        <w:rPr/>
        <w:t>OMA -- Organización mundial de aduanas</w:t>
      </w:r>
    </w:p>
    <w:p>
      <w:pPr>
        <w:pStyle w:val="Normal"/>
        <w:rPr/>
      </w:pPr>
      <w:r>
        <w:rPr/>
        <w:t>OMC -- ORGANISATION MONDIALE DU COMMERCE</w:t>
        <w:br/>
        <w:t xml:space="preserve">OMC -- ORGANIZACIÓN MUNDIAL DEL COMERCIO </w:t>
      </w:r>
    </w:p>
    <w:p>
      <w:pPr>
        <w:pStyle w:val="Normal"/>
        <w:rPr/>
      </w:pPr>
      <w:r>
        <w:rPr/>
        <w:t>OMD -- Organisation mondiale des douanes</w:t>
      </w:r>
    </w:p>
    <w:p>
      <w:pPr>
        <w:pStyle w:val="Normal"/>
        <w:rPr/>
      </w:pPr>
      <w:r>
        <w:rPr/>
        <w:t>OMI -- ORGANIZACION MARITIMA INTERNACIONAL</w:t>
        <w:br/>
        <w:t>OMI -- ORGANISATION MARITIME INTERNATIONALE</w:t>
      </w:r>
    </w:p>
    <w:p>
      <w:pPr>
        <w:pStyle w:val="Normal"/>
        <w:rPr/>
      </w:pPr>
      <w:r>
        <w:rPr/>
        <w:t>OMM -- ORGANISATION METEOROLOGIQUE MONDIALE</w:t>
      </w:r>
    </w:p>
    <w:p>
      <w:pPr>
        <w:pStyle w:val="Normal"/>
        <w:rPr/>
      </w:pPr>
      <w:r>
        <w:rPr/>
        <w:t>OMPI -- ORGANISATION MONDIALE DE LA PROPRIÉTÉ INTELLECTUELLE</w:t>
        <w:br/>
        <w:t>OMPI -- ORGANIZACION MUNDIAL DE LA PROPIEDAD INTELECTUAL</w:t>
      </w:r>
    </w:p>
    <w:p>
      <w:pPr>
        <w:pStyle w:val="Normal"/>
        <w:rPr/>
      </w:pPr>
      <w:r>
        <w:rPr/>
        <w:t xml:space="preserve">OMS -- ORGANISATION MONDIALE DE LA SANTÉ </w:t>
      </w:r>
    </w:p>
    <w:p>
      <w:pPr>
        <w:pStyle w:val="Normal"/>
        <w:rPr/>
      </w:pPr>
      <w:r>
        <w:rPr/>
        <w:t>OMT -- ORGANIZACION MUNDIAL DEL TURISMO</w:t>
        <w:br/>
        <w:t>OMT -- ORGANISATION MONDIALE DU TOURISME</w:t>
      </w:r>
    </w:p>
    <w:p>
      <w:pPr>
        <w:pStyle w:val="Normal"/>
        <w:rPr/>
      </w:pPr>
      <w:r>
        <w:rPr/>
        <w:t xml:space="preserve">ONU -- ORGANISATION DES NATIONS UNIES </w:t>
      </w:r>
    </w:p>
    <w:p>
      <w:pPr>
        <w:pStyle w:val="Normal"/>
        <w:rPr/>
      </w:pPr>
      <w:r>
        <w:rPr/>
        <w:t>ONUSIDA -- PROGRAMA CONJUNTO DE LAS NACIONES UNIDAS SOBRE EL VIH/SIDA</w:t>
      </w:r>
    </w:p>
    <w:p>
      <w:pPr>
        <w:pStyle w:val="Normal"/>
        <w:rPr/>
      </w:pPr>
      <w:r>
        <w:rPr/>
        <w:t xml:space="preserve">ONUSIDA -- PROGRAMME COMMUN DES NATIONS UNIES SUR LE VIH/SIDA </w:t>
      </w:r>
    </w:p>
    <w:p>
      <w:pPr>
        <w:pStyle w:val="Normal"/>
        <w:rPr/>
      </w:pPr>
      <w:r>
        <w:rPr/>
        <w:t>OPAS -- ORGANIZAÇAO PAN-AMERICANA DE SAUDE</w:t>
      </w:r>
    </w:p>
    <w:p>
      <w:pPr>
        <w:pStyle w:val="Normal"/>
        <w:rPr/>
      </w:pPr>
      <w:r>
        <w:rPr/>
        <w:t xml:space="preserve">OPEC -- ORGANIZATION OF THE PETROLEUM EXPORTING COUNTRIES </w:t>
      </w:r>
    </w:p>
    <w:p>
      <w:pPr>
        <w:pStyle w:val="Normal"/>
        <w:rPr/>
      </w:pPr>
      <w:r>
        <w:rPr/>
        <w:t>OPS -- ORGANISATION PANAMÉRICAINE DE LA SANTÉ</w:t>
        <w:br/>
        <w:t xml:space="preserve">OPS -- ORGANIZACIÓN PANAMERICANA DE LA SALUD </w:t>
      </w:r>
    </w:p>
    <w:p>
      <w:pPr>
        <w:pStyle w:val="Normal"/>
        <w:rPr/>
      </w:pPr>
      <w:r>
        <w:rPr/>
        <w:t>OSCAN -- Organisation pour la conservation du saumon de l'Atlantique nord</w:t>
      </w:r>
    </w:p>
    <w:p>
      <w:pPr>
        <w:pStyle w:val="Normal"/>
        <w:rPr/>
      </w:pPr>
      <w:r>
        <w:rPr/>
        <w:t>OSCE -- Organization for Security and Co-operation in Europe</w:t>
        <w:br/>
        <w:t>OSCE -- Organizzacione per la Sicurezza e la Cooperazione in Europa</w:t>
        <w:br/>
        <w:t>OSCE -- Organización para la Seguridad y la Cooperación en Europa</w:t>
        <w:br/>
        <w:t xml:space="preserve">OSCE -- Organisation pour la sécurité et la coopération en Europe </w:t>
      </w:r>
    </w:p>
    <w:p>
      <w:pPr>
        <w:pStyle w:val="Normal"/>
        <w:rPr/>
      </w:pPr>
      <w:r>
        <w:rPr/>
        <w:t>OSZE -- Organisation für Sicherheit und Zusammenarbeit in Europa</w:t>
      </w:r>
    </w:p>
    <w:p>
      <w:pPr>
        <w:pStyle w:val="Normal"/>
        <w:rPr/>
      </w:pPr>
      <w:r>
        <w:rPr/>
        <w:t>PAHO -- PAN AMERICAN HEALTH ORGANIZATION</w:t>
      </w:r>
    </w:p>
    <w:p>
      <w:pPr>
        <w:pStyle w:val="Normal"/>
        <w:rPr/>
      </w:pPr>
      <w:r>
        <w:rPr/>
        <w:t>PAM -- PROGRAMME ALIMENTAIRE MONDIAL</w:t>
      </w:r>
    </w:p>
    <w:p>
      <w:pPr>
        <w:pStyle w:val="Normal"/>
        <w:rPr/>
      </w:pPr>
      <w:r>
        <w:rPr/>
        <w:t>PMA -- PROGRAMA MUNDIAL DE ALIMENTOS</w:t>
      </w:r>
    </w:p>
    <w:p>
      <w:pPr>
        <w:pStyle w:val="Normal"/>
        <w:rPr/>
      </w:pPr>
      <w:r>
        <w:rPr/>
        <w:t xml:space="preserve">PNUE -- PROGRAMME DES NATIONS UNIES POUR L'ENVIRONNEMENT </w:t>
      </w:r>
    </w:p>
    <w:p>
      <w:pPr>
        <w:pStyle w:val="Normal"/>
        <w:rPr/>
      </w:pPr>
      <w:r>
        <w:rPr/>
        <w:t xml:space="preserve">PNUMA -- PNUMA </w:t>
      </w:r>
    </w:p>
    <w:p>
      <w:pPr>
        <w:pStyle w:val="Normal"/>
        <w:rPr/>
      </w:pPr>
      <w:r>
        <w:rPr/>
        <w:t>Preparatory Commission for the CTBTO -- Preparatory Commission for the Comprehensive Nuclear-Test-Ban Treaty Organization</w:t>
      </w:r>
    </w:p>
    <w:p>
      <w:pPr>
        <w:pStyle w:val="Normal"/>
        <w:rPr/>
      </w:pPr>
      <w:r>
        <w:rPr/>
        <w:t xml:space="preserve">PUASP -- POSTAL UNION OF THE AMERICAS, SPAIN AND PORTUGAL </w:t>
      </w:r>
    </w:p>
    <w:p>
      <w:pPr>
        <w:pStyle w:val="Normal"/>
        <w:rPr/>
      </w:pPr>
      <w:r>
        <w:rPr/>
        <w:t>RAMSAR -- CONVENTION RELATIVE AUX ZONES HUMIDES D'IMPORTANCE INTERNATIONALE PARTICULIÈREMENT COMME HABITATS DES OISEAUX D'EAU (RAMSAR, 1971)</w:t>
        <w:br/>
        <w:t xml:space="preserve">RAMSAR -- CONVENTION ON WETLANDS OF INTERNATIONAL IMPORTANCE ESPECIALLY AS WATERFOWL HABITAT (RAMSAR, 1971) </w:t>
      </w:r>
    </w:p>
    <w:p>
      <w:pPr>
        <w:pStyle w:val="Normal"/>
        <w:rPr/>
      </w:pPr>
      <w:r>
        <w:rPr/>
        <w:t xml:space="preserve">Rotterdam Convention -- Rotterdam Convention on the Prior Informed Consent Procedure for Certain Hazardous Chemicals and Pesticides in International Trade </w:t>
      </w:r>
    </w:p>
    <w:p>
      <w:pPr>
        <w:pStyle w:val="Normal"/>
        <w:rPr/>
      </w:pPr>
      <w:r>
        <w:rPr/>
        <w:t>SAARC -- Association pour la coopération régionale de l'Asie du sud</w:t>
        <w:br/>
        <w:t>SAARC -- South Asian Association for Regional Cooperation</w:t>
      </w:r>
    </w:p>
    <w:p>
      <w:pPr>
        <w:pStyle w:val="Normal"/>
        <w:rPr/>
      </w:pPr>
      <w:r>
        <w:rPr/>
        <w:t xml:space="preserve">SFI -- SOCIÉTÉ FINANCIÈRE INTERNATIONALE </w:t>
      </w:r>
    </w:p>
    <w:p>
      <w:pPr>
        <w:pStyle w:val="Normal"/>
        <w:rPr/>
      </w:pPr>
      <w:r>
        <w:rPr/>
        <w:t>SHAPE -- GRAND QUARTIER GÉNÉRAL DES PUISSANCES ALLIÉES EN EUROPE</w:t>
        <w:br/>
        <w:t xml:space="preserve">SHAPE -- SUPREME HEADQUARTERS ALLIED POWERS EUROPE </w:t>
      </w:r>
    </w:p>
    <w:p>
      <w:pPr>
        <w:pStyle w:val="Normal"/>
        <w:rPr/>
      </w:pPr>
      <w:r>
        <w:rPr/>
        <w:t>THE OPEP FUND -- Le Fonds OPEP pour le développement</w:t>
      </w:r>
    </w:p>
    <w:p>
      <w:pPr>
        <w:pStyle w:val="Normal"/>
        <w:rPr/>
      </w:pPr>
      <w:r>
        <w:rPr/>
        <w:t>THE OPEP FUND -- El Fondo OPEP para el desarrollo internacional</w:t>
      </w:r>
    </w:p>
    <w:p>
      <w:pPr>
        <w:pStyle w:val="Normal"/>
        <w:rPr/>
      </w:pPr>
      <w:r>
        <w:rPr/>
        <w:t>UA -- Union africaine</w:t>
        <w:br/>
        <w:t>UA -- União African</w:t>
      </w:r>
    </w:p>
    <w:p>
      <w:pPr>
        <w:pStyle w:val="Normal"/>
        <w:rPr/>
      </w:pPr>
      <w:r>
        <w:rPr/>
        <w:t>UAMI -- UFFICIO PER L'ARMONIZZAZIONE NEL MERCATO INTERNO (MARCHI, DISEGNI E MODELLI)</w:t>
      </w:r>
    </w:p>
    <w:p>
      <w:pPr>
        <w:pStyle w:val="Normal"/>
        <w:rPr/>
      </w:pPr>
      <w:r>
        <w:rPr/>
        <w:t xml:space="preserve">UII -- UFFICIO INTERGOVERNATIVO PER L'INFORMATICA </w:t>
      </w:r>
    </w:p>
    <w:p>
      <w:pPr>
        <w:pStyle w:val="Normal"/>
        <w:rPr/>
      </w:pPr>
      <w:r>
        <w:rPr/>
        <w:t>UIP -- Unión Interparlamentaria</w:t>
        <w:br/>
        <w:t>UIP -- Union interparlementaire</w:t>
      </w:r>
    </w:p>
    <w:p>
      <w:pPr>
        <w:pStyle w:val="Normal"/>
        <w:rPr/>
      </w:pPr>
      <w:r>
        <w:rPr/>
        <w:t>UIT -- LE DRAPEAU DE L'UNION</w:t>
        <w:br/>
        <w:t xml:space="preserve">UIT -- LA BANDERA DE LA UNIÓN </w:t>
      </w:r>
    </w:p>
    <w:p>
      <w:pPr>
        <w:pStyle w:val="Normal"/>
        <w:rPr/>
      </w:pPr>
      <w:r>
        <w:rPr/>
        <w:t>UIT -- UNION INTERNATIONALE DES TÉLÉCOMMUNICATIONS</w:t>
        <w:br/>
        <w:t>UIT -- UNIÓN INTERNACIONAL DE TELECOMUNICACIONES</w:t>
      </w:r>
    </w:p>
    <w:p>
      <w:pPr>
        <w:pStyle w:val="Normal"/>
        <w:rPr/>
      </w:pPr>
      <w:r>
        <w:rPr/>
        <w:t xml:space="preserve">UIT-R/UIT-T/UIT-D -- SECTEUR DES RADIOCOMMUNICATIONS - SECTEUR DE LA NORMALISATION DES TÉLÉCOMMUNICATIONS - SECTEUR DU DÉVELOPPEMENT DES TÉLÉCOMMUNICATIONS </w:t>
      </w:r>
    </w:p>
    <w:p>
      <w:pPr>
        <w:pStyle w:val="Normal"/>
        <w:rPr/>
      </w:pPr>
      <w:r>
        <w:rPr/>
        <w:t>UNAIDS -- JOINT UNITED NATIONS PROGRAMME ON HIV/AIDS</w:t>
      </w:r>
    </w:p>
    <w:p>
      <w:pPr>
        <w:pStyle w:val="Normal"/>
        <w:rPr/>
      </w:pPr>
      <w:r>
        <w:rPr/>
        <w:t>UNCCD -- United Nations Convention to combat desertification in countries experiencing serious drought and/or desertification, particularly in Africa</w:t>
        <w:br/>
        <w:t>UNCCD -- Convention des Nations Unies sur la lutte contre la désertification dans les pays gravement touchés par la sécheresse et/ou la desertification, en particulier en Afrique</w:t>
        <w:br/>
        <w:t>UNCCD -- Convención de las Naciones Unidas de lucha contra la desertification en los países afectados por sequía grave o desertificación, en particular en Africa</w:t>
      </w:r>
    </w:p>
    <w:p>
      <w:pPr>
        <w:pStyle w:val="Normal"/>
        <w:rPr/>
      </w:pPr>
      <w:r>
        <w:rPr/>
        <w:t>UNEP -- UNITED NATIONS ENVIRONMENT PROGRAMME</w:t>
      </w:r>
    </w:p>
    <w:p>
      <w:pPr>
        <w:pStyle w:val="Normal"/>
        <w:rPr/>
      </w:pPr>
      <w:r>
        <w:rPr/>
        <w:t>UNESCO -- ORGANISATION DES NATIONS UNIES POUR L'EDUCATION, LA SCIENCE ET LA CULTURE</w:t>
        <w:br/>
        <w:t xml:space="preserve">UNESCO -- UNITED NATIONS EDUCATIONAL, SCIENTIFIC AND CULTURAL ORGANIZATION </w:t>
      </w:r>
    </w:p>
    <w:p>
      <w:pPr>
        <w:pStyle w:val="Normal"/>
        <w:rPr/>
      </w:pPr>
      <w:r>
        <w:rPr/>
        <w:t xml:space="preserve">UNFCCC -- UNITED NATIONS FRAMEWORK CONVENTION ON CLIMATE CHANGE (NEW YORK, 1992) </w:t>
      </w:r>
    </w:p>
    <w:p>
      <w:pPr>
        <w:pStyle w:val="Normal"/>
        <w:rPr/>
      </w:pPr>
      <w:r>
        <w:rPr/>
        <w:t>UNFPA -- United Nations Population Fund</w:t>
        <w:br/>
        <w:t>UNFPA -- Fonds des Nations Unies pour la population</w:t>
        <w:br/>
        <w:t>UNFPA -- Fondo de Población de las Naciones Unidas</w:t>
      </w:r>
    </w:p>
    <w:p>
      <w:pPr>
        <w:pStyle w:val="Normal"/>
        <w:rPr/>
      </w:pPr>
      <w:r>
        <w:rPr/>
        <w:t>UNHCR / HCR -- NATIONS UNIES HAUT COMMISSARIAT POUR LES RÉFUGIÉES - HAUT COMMISSARIAT POUR LES RÉFUGIÉES -</w:t>
        <w:br/>
        <w:t>UNHCR / HCR -- UNITED NATIONS HIGH COMMISSIONER FOR REFUGEES - HIGH COMMISSIONER FOR REFUGEES</w:t>
      </w:r>
    </w:p>
    <w:p>
      <w:pPr>
        <w:pStyle w:val="Normal"/>
        <w:rPr/>
      </w:pPr>
      <w:r>
        <w:rPr/>
        <w:t>UNICEF -- FONDS DES NATIONS UNIES POUR L'ENFANCE</w:t>
        <w:br/>
        <w:t>UNICEF -- UNITED NATIONS CHILDREN'S FUND</w:t>
      </w:r>
    </w:p>
    <w:p>
      <w:pPr>
        <w:pStyle w:val="Normal"/>
        <w:rPr/>
      </w:pPr>
      <w:r>
        <w:rPr/>
        <w:t>UNIDROIT --International Institute for the Unification of Private Law</w:t>
        <w:br/>
        <w:t>UNIDROIT -- Institut international pour l'unification du droit privé</w:t>
        <w:br/>
        <w:t>UNIDROIT -- Instituto International para la Unificación del derecho privado</w:t>
        <w:br/>
        <w:t>UNIDROIT -- Istituto Internazionale per l'Unificazione del diritto privato</w:t>
        <w:br/>
        <w:t>UNIDROIT -- Internationales Institut für die Verheinheitlichung des privatrechts</w:t>
        <w:br/>
        <w:t xml:space="preserve">UNO -- UNITED NATIONS ORGANISATION </w:t>
      </w:r>
    </w:p>
    <w:p>
      <w:pPr>
        <w:pStyle w:val="Normal"/>
        <w:rPr/>
      </w:pPr>
      <w:r>
        <w:rPr/>
        <w:t>UPAEP -- UNION POSTAL DE LAS AMERICAS, ESPANA Y PORTUGAL</w:t>
        <w:br/>
        <w:t xml:space="preserve">UPAEP -- UNIAO POSTAL DAS AMERICAS, ESPANHA E PORTUGAL </w:t>
      </w:r>
    </w:p>
    <w:p>
      <w:pPr>
        <w:pStyle w:val="Normal"/>
        <w:rPr/>
      </w:pPr>
      <w:r>
        <w:rPr/>
        <w:t>UPAEP -- UNION POSTALE DES AMÉRIQUES, DE L'ESPAGNE ET DU PORTUGAL</w:t>
      </w:r>
    </w:p>
    <w:p>
      <w:pPr>
        <w:pStyle w:val="Normal"/>
        <w:rPr/>
      </w:pPr>
      <w:r>
        <w:rPr/>
        <w:t>UPOV -- UNION INTERNATIONALE POUR LA PROTECTION DES OBTENTIONS VEGETALES</w:t>
        <w:br/>
        <w:t>UPOV – INTERNATIONAL UNION FOR THE PROTECTION OF NEW PLANT VARIETIES</w:t>
      </w:r>
    </w:p>
    <w:p>
      <w:pPr>
        <w:pStyle w:val="Normal"/>
        <w:rPr/>
      </w:pPr>
      <w:r>
        <w:rPr/>
        <w:t>UPU -- UNION POSTALE UNIVERSELLE</w:t>
        <w:br/>
        <w:t xml:space="preserve">UPU -- UNIVERSAL POSTAL UNION </w:t>
      </w:r>
    </w:p>
    <w:p>
      <w:pPr>
        <w:pStyle w:val="Normal"/>
        <w:rPr/>
      </w:pPr>
      <w:r>
        <w:rPr/>
        <w:t>WCO -- World Customs Organization</w:t>
      </w:r>
    </w:p>
    <w:p>
      <w:pPr>
        <w:pStyle w:val="Normal"/>
        <w:rPr/>
      </w:pPr>
      <w:r>
        <w:rPr/>
        <w:t>WFP -- WORLD FOOD PROGRAMME</w:t>
        <w:br/>
        <w:t>WHO -- WORLD HEALTH ORGANIZATION</w:t>
      </w:r>
    </w:p>
    <w:p>
      <w:pPr>
        <w:pStyle w:val="Normal"/>
        <w:rPr/>
      </w:pPr>
      <w:r>
        <w:rPr/>
        <w:t>WIPO -- WORLD INTELLECTUAL PROPERTY ORGANIZATION</w:t>
      </w:r>
    </w:p>
    <w:p>
      <w:pPr>
        <w:pStyle w:val="Normal"/>
        <w:rPr/>
      </w:pPr>
      <w:r>
        <w:rPr/>
        <w:t xml:space="preserve">WMO -- WORLD METEOROLOGICAL ORGANIZATION </w:t>
      </w:r>
    </w:p>
    <w:p>
      <w:pPr>
        <w:pStyle w:val="Normal"/>
        <w:rPr/>
      </w:pPr>
      <w:r>
        <w:rPr/>
        <w:t xml:space="preserve">WTO -- WORLD TOURISM ORGANIZATION </w:t>
      </w:r>
    </w:p>
    <w:p>
      <w:pPr>
        <w:pStyle w:val="Normal"/>
        <w:rPr/>
      </w:pPr>
      <w:r>
        <w:rPr/>
        <w:t>WTO -- WORLD TRADE ORGANIZ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br/>
        <w:br/>
        <w:br/>
        <w:br/>
        <w:br/>
        <w:br/>
        <w:br/>
        <w:br/>
        <w:t xml:space="preserve"> </w:t>
        <w:br/>
        <w:br/>
        <w:br/>
        <w:br/>
        <w:br/>
        <w:br/>
        <w:br/>
        <w:br/>
        <w:br/>
        <w:br/>
      </w:r>
    </w:p>
    <w:sectPr>
      <w:type w:val="nextPage"/>
      <w:pgSz w:orient="landscape" w:w="15840" w:h="122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16:48:00Z</dcterms:created>
  <dc:creator>ArtisticRibbon</dc:creator>
  <dc:description/>
  <cp:keywords/>
  <dc:language>en-US</dc:language>
  <cp:lastModifiedBy>ArtisticRibbon</cp:lastModifiedBy>
  <dcterms:modified xsi:type="dcterms:W3CDTF">2007-10-02T18:25:00Z</dcterms:modified>
  <cp:revision>161</cp:revision>
  <dc:subject/>
  <dc:title>AIEA -- AGENCE INTERNATIONALE DE L'ÉNERGIE ATOMIQUE </dc:title>
</cp:coreProperties>
</file>