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037"/>
        <w:gridCol w:w="3101"/>
        <w:gridCol w:w="2700"/>
        <w:gridCol w:w="180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RAF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NSO          NEW DELH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bruary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r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turday </w:t>
              <w:br/>
              <w:t>9 Februar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</w:t>
              <w:br/>
              <w:t>10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pics for discussion on Satur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Domain tas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-Inter-Registrar Transfer poli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 Times still to be decid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pen me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NSO Council me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orking group me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NSO Working 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Jehang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mote pariticipation possib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al-in sent to constituency lis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:30–14 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</w:t>
              <w:br/>
              <w:br/>
              <w:t>16:00-17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00-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GNSO Improvements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Staff update on new gTLD implementation pl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O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en me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NSO Council memb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ing group memb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GNSO Work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Jehang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mote pariticipation possible</w:t>
              <w:br/>
              <w:t>Dial-in sent to constituency lis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unda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 Febru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pics for discussion on Sun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DN ccTLD respons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mes still to be decid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Open mee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Open mee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GNSO Working </w:t>
            </w:r>
            <w:r>
              <w:rPr>
                <w:rFonts w:cs="Arial" w:ascii="Arial" w:hAnsi="Arial"/>
                <w:b/>
                <w:sz w:val="20"/>
                <w:szCs w:val="20"/>
              </w:rPr>
              <w:t>Jehangir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  <w:t xml:space="preserve"> Remote pariticipation possible</w:t>
              <w:br/>
              <w:t xml:space="preserve">Dial-in sent to constituency list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-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</w:t>
              <w:br/>
              <w:br/>
              <w:t>15:3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Prep for meeting with ccNSO counc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Coffee bre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Prep for Open Council mee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NSO Working Jehangi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i Bagh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  <w:t xml:space="preserve"> Remote pariticipation possible</w:t>
              <w:br/>
              <w:t>Dial-in sent to constituency lis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nn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CANN Board/GNSOCouncil/Sta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Jehang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nday</w:t>
              <w:br/>
              <w:t>11 Februar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:00-9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come Ceremo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</w:t>
              <w:br/>
              <w:t>10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CANN Public For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ident’s Report &amp; Com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GB"/>
                </w:rPr>
                <w:t>Workshop: Public Discussion of JPA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-</w:t>
              <w:br/>
              <w:t xml:space="preserve">14:00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45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4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cNSO/GNSO joint Council mee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cilitator:</w:t>
              <w:br/>
              <w:t>Patrick Shar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cade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GB"/>
                </w:rPr>
                <w:t>IDN Workshop: Progress on the Fast-Track Process for Intro. of a Limited Number of IDN ccTLDs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fee Break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:00-23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GB"/>
                </w:rPr>
                <w:t>Bollywood@ICANN.Asia : Welcome Reception [and Landrush Countdown Celebration for DotAsia]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 sit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 Februar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:00-10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ross Constituency Breakfast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CBUC, IPC, ISPCP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CANN Board                                        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gistrars Constit.  mt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TLD Registries Constit. mt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cade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12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oss Constituen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BUC, IPC, ISPCP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eesh Maha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:00:-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CU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siness Centre 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unch Break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16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BUC mt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eesh Maha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 Constit. Mt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zir Loung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P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siness Centr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45-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C meeting with ICANN Bo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pe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aipur room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037"/>
        <w:gridCol w:w="3101"/>
        <w:gridCol w:w="2700"/>
        <w:gridCol w:w="180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3 Februar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8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pen GNSO Council meeting in New delhi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DN with a decision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vo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main Tasting with a decision v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O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en Microph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op: What happens when a Registrar ceases Business Ope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-16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op: Translation poli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SAC Open mee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a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op: Operating P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30-18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op: ICANN Travel Expense Support Fund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:30-19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AC/GNSO Council Cockt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AC/GNSO Counc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a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ursda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4 Februar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8:30-10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CANN Public Fo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0:30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ffee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13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CANN Public Fo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orking Lunch with Nomcom chair and other Nomcom memb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NSO Council &amp; Nominating C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Jehangir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e evolving gTLD environmen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allenges and opportun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NSO Council discussion of Input from meeting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Jehangir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rida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5 Februar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CANN Board mee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lhi.icann.org/node/52" TargetMode="External"/><Relationship Id="rId3" Type="http://schemas.openxmlformats.org/officeDocument/2006/relationships/hyperlink" Target="http://delhi.icann.org/node/60" TargetMode="External"/><Relationship Id="rId4" Type="http://schemas.openxmlformats.org/officeDocument/2006/relationships/hyperlink" Target="http://delhi.icann.org/bollywoo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Dell OEM User</dc:creator>
  <dc:description/>
  <cp:keywords/>
  <dc:language>en-US</dc:language>
  <cp:lastModifiedBy>Dell OEM User</cp:lastModifiedBy>
  <cp:lastPrinted>2008-01-24T14:28:00Z</cp:lastPrinted>
  <dcterms:modified xsi:type="dcterms:W3CDTF">2008-01-31T07:51:00Z</dcterms:modified>
  <cp:revision>2</cp:revision>
  <dc:subject/>
  <dc:title>Day</dc:title>
</cp:coreProperties>
</file>